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⮪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ࠢ���</w:t>
      </w:r>
      <w:r>
        <w:rPr/>
        <w:t>騥 ������� �몠 ��</w:t>
      </w:r>
      <w:r>
        <w:rPr/>
        <w:t>।����� ���</w:t>
      </w:r>
      <w:r>
        <w:rPr/>
        <w:t>冷� �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 �</w:t>
      </w:r>
      <w:r>
        <w:rPr/>
        <w:t xml:space="preserve">ਢ������� ࠭�� �ਬ��� �� </w:t>
      </w:r>
      <w:r>
        <w:rPr/>
        <w:t>㦥 ����砫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㯮�</w:t>
      </w:r>
      <w:r>
        <w:rPr/>
        <w:t>ॡ�⥫�</w:t>
      </w:r>
      <w:r>
        <w:rPr/>
        <w:t>묨 �</w:t>
      </w:r>
      <w:r>
        <w:rPr/>
        <w:t>ࠢ���</w:t>
      </w:r>
      <w:r>
        <w:rPr/>
        <w:t>騬� ��������</w:t>
      </w:r>
      <w:r>
        <w:rPr>
          <w:rtl w:val="true"/>
        </w:rPr>
        <w:t>ﬨ</w:t>
      </w:r>
      <w:r>
        <w:rPr/>
        <w:t xml:space="preserve"> �</w:t>
      </w:r>
      <w:r>
        <w:rPr/>
        <w:t xml:space="preserve">몠 </w:t>
      </w:r>
      <w:r>
        <w:rPr/>
        <w:t>"C";</w:t>
      </w:r>
    </w:p>
    <w:p>
      <w:pPr>
        <w:pStyle w:val="PreformattedText"/>
        <w:bidi w:val="0"/>
        <w:jc w:val="left"/>
        <w:rPr/>
      </w:pPr>
      <w:r>
        <w:rPr/>
        <w:t xml:space="preserve"> ����� �� ���</w:t>
      </w:r>
      <w:r>
        <w:rPr/>
        <w:t>襬 ��</w:t>
      </w:r>
      <w:r>
        <w:rPr/>
        <w:t>⠫�� ������� �</w:t>
      </w:r>
      <w:r>
        <w:rPr/>
        <w:t>ࠢ����� � 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⢨� �����</w:t>
      </w:r>
      <w:r>
        <w:rPr/>
        <w:t>஢</w:t>
      </w:r>
      <w:r>
        <w:rPr/>
        <w:t>, ���</w:t>
      </w:r>
      <w:r>
        <w:rPr/>
        <w:t xml:space="preserve">㦤���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 ���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ࠦ����</w:t>
      </w:r>
      <w:r>
        <w:rPr/>
        <w:t>, ��� X=0, ��� I++, ��� PRINTF(...)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⠭������ �����</w:t>
      </w:r>
      <w:r>
        <w:rPr/>
        <w:t>ࠬ�</w:t>
      </w:r>
      <w:r>
        <w:rPr/>
        <w:t>, �᫨ �� ���� ᫥��� �</w:t>
      </w:r>
      <w:r>
        <w:rPr/>
        <w:t>窠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⮩</w:t>
      </w:r>
      <w:r>
        <w:rPr/>
        <w:t>, 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 xml:space="preserve">몥 </w:t>
      </w:r>
      <w:r>
        <w:rPr/>
        <w:t>"C" �</w:t>
      </w:r>
      <w:r>
        <w:rPr/>
        <w:t>窠 � ����⮩ ���� �</w:t>
      </w:r>
      <w:r>
        <w:rPr/>
        <w:t>ਧ�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� �� </w:t>
      </w:r>
      <w:r>
        <w:rPr/>
        <w:t>ࠧ����⥫�� �����஢</w:t>
      </w:r>
      <w:r>
        <w:rPr/>
        <w:t>, ��� � �</w:t>
      </w:r>
      <w:r>
        <w:rPr/>
        <w:t>몠� ⨯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᪮��� </w:t>
      </w:r>
      <w:r>
        <w:rPr/>
        <w:t>/( � /) �</w:t>
      </w:r>
      <w:r>
        <w:rPr/>
        <w:t>ᯮ������� ��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 � �����஢ � ��</w:t>
      </w:r>
      <w:r>
        <w:rPr/>
        <w:t>⠢��� ������ ��� ����, ⠪ 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 xml:space="preserve">뢠���� </w:t>
      </w:r>
      <w:r>
        <w:rPr/>
        <w:t>ᨭ</w:t>
      </w:r>
      <w:r>
        <w:rPr/>
        <w:t>⠪��</w:t>
      </w:r>
      <w:r>
        <w:rPr/>
        <w:t>᪨ ��������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 � �</w:t>
      </w:r>
      <w:r>
        <w:rPr/>
        <w:t xml:space="preserve">ਬ�� </w:t>
      </w:r>
      <w:r>
        <w:rPr/>
        <w:t xml:space="preserve">⠪��� ⨯� ���� </w:t>
      </w:r>
      <w:r>
        <w:rPr/>
        <w:t>䨣��� ᪮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� �������</w:t>
      </w:r>
      <w:r>
        <w:rPr/>
        <w:t>, ��⠢���</w:t>
      </w:r>
      <w:r>
        <w:rPr/>
        <w:t>騥 �㭪��</w:t>
      </w:r>
      <w:r>
        <w:rPr/>
        <w:t>, ��</w:t>
      </w:r>
      <w:r>
        <w:rPr/>
        <w:t xml:space="preserve">㣮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䨣��� ᪮��� ����� ��㯯� �����</w:t>
      </w:r>
      <w:r>
        <w:rPr/>
        <w:t xml:space="preserve">஢ � ���������� </w:t>
      </w:r>
      <w:r>
        <w:rPr/>
        <w:t>I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SE, WHILE � FOR.(�� </w:t>
      </w:r>
      <w:r>
        <w:rPr/>
        <w:t>ᠬ�� ���� ��६���� 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ᠭ� ����� ��� �����</w:t>
      </w:r>
      <w:r>
        <w:rPr/>
        <w:t>; �� ������</w:t>
      </w:r>
      <w:r>
        <w:rPr/>
        <w:t xml:space="preserve">ਬ �� �⮬ � ����� </w:t>
      </w:r>
      <w:r>
        <w:rPr/>
        <w:t>4)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窠 � ����⮩ ������� �� �</w:t>
      </w:r>
      <w:r>
        <w:rPr/>
        <w:t>⠢���� ��᫥ ��</w:t>
      </w:r>
      <w:r>
        <w:rPr>
          <w:rtl w:val="true"/>
        </w:rPr>
        <w:t>ࢮ</w:t>
      </w:r>
      <w:r>
        <w:rPr/>
        <w:t xml:space="preserve">� </w:t>
      </w:r>
      <w:r>
        <w:rPr/>
        <w:t>䨣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᪮���</w:t>
      </w:r>
      <w:r>
        <w:rPr/>
        <w:t>, ����� �����</w:t>
      </w:r>
      <w:r>
        <w:rPr/>
        <w:t>蠥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 IF -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IF - ELSE �</w:t>
      </w:r>
      <w:r>
        <w:rPr/>
        <w:t>ᯮ������ �� ����</w:t>
      </w:r>
      <w:r>
        <w:rPr/>
        <w:t xml:space="preserve">室�����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롮�</w:t>
      </w:r>
      <w:r>
        <w:rPr/>
        <w:t>. ��</w:t>
      </w:r>
      <w:r>
        <w:rPr/>
        <w:t>ଠ�</w:t>
      </w:r>
      <w:r>
        <w:rPr/>
        <w:t xml:space="preserve">쭮 </w:t>
      </w:r>
      <w:r>
        <w:rPr/>
        <w:t>ᨭ</w:t>
      </w:r>
      <w:r>
        <w:rPr/>
        <w:t>⠪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-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 </w:t>
      </w:r>
      <w:r>
        <w:rPr/>
        <w:t>ELSE ���� ����</w:t>
      </w:r>
      <w:r>
        <w:rPr/>
        <w:t>易⥫쭮�</w:t>
      </w:r>
      <w:r>
        <w:rPr/>
        <w:t>. ���</w:t>
      </w:r>
      <w:r>
        <w:rPr/>
        <w:t>砫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ࠦ����</w:t>
      </w:r>
      <w:r>
        <w:rPr/>
        <w:t>; �᫨ ��� "��⨭��" /�.�. ���</w:t>
      </w:r>
      <w:r>
        <w:rPr/>
        <w:t>祭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⫨</w:t>
      </w:r>
      <w:r>
        <w:rPr/>
        <w:t>筮 �� ���</w:t>
      </w:r>
      <w:r>
        <w:rPr/>
        <w:t>/, � �</w:t>
      </w:r>
      <w:r>
        <w:rPr/>
        <w:t>믮������ ������</w:t>
      </w:r>
      <w:r>
        <w:rPr/>
        <w:t>-1. �᫨ ���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���</w:t>
      </w:r>
      <w:r>
        <w:rPr/>
        <w:t>祭�� ��</w:t>
      </w:r>
      <w:r>
        <w:rPr/>
        <w:t>ࠦ���� ࠢ�� ���</w:t>
      </w:r>
      <w:r>
        <w:rPr/>
        <w:t>/, � �᫨ ���� ���� � ELSE,</w:t>
      </w:r>
    </w:p>
    <w:p>
      <w:pPr>
        <w:pStyle w:val="PreformattedText"/>
        <w:bidi w:val="0"/>
        <w:jc w:val="left"/>
        <w:rPr/>
      </w:pPr>
      <w:r>
        <w:rPr/>
        <w:t xml:space="preserve"> � ����� ������</w:t>
      </w:r>
      <w:r>
        <w:rPr/>
        <w:t>-1 �</w:t>
      </w:r>
      <w:r>
        <w:rPr/>
        <w:t>믮������ ������</w:t>
      </w:r>
      <w:r>
        <w:rPr/>
        <w:t>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 </w:t>
      </w:r>
      <w:r>
        <w:rPr/>
        <w:t>IF ���� �</w:t>
      </w:r>
      <w:r>
        <w:rPr/>
        <w:t>஢���� �᫥���� ���</w:t>
      </w:r>
      <w:r>
        <w:rPr/>
        <w:t>祭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 �������� �����</w:t>
      </w:r>
      <w:r>
        <w:rPr/>
        <w:t>஥ ᮪�</w:t>
      </w:r>
      <w:r>
        <w:rPr/>
        <w:t>饭�� �����</w:t>
      </w:r>
      <w:r>
        <w:rPr/>
        <w:t>. ����� �</w:t>
      </w:r>
      <w:r>
        <w:rPr/>
        <w:t>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��� 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(��</w:t>
      </w:r>
      <w:r>
        <w:rPr/>
        <w:t xml:space="preserve">ࠦ���� </w:t>
      </w:r>
      <w:r>
        <w:rPr/>
        <w:t>!=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⠪�� ������ ���� �</w:t>
      </w:r>
      <w:r>
        <w:rPr/>
        <w:t>᭮� � ����</w:t>
      </w:r>
      <w:r>
        <w:rPr/>
        <w:t>⢥����, �� 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 �</w:t>
      </w:r>
      <w:r>
        <w:rPr/>
        <w:t>⠭������ ������</w:t>
      </w:r>
      <w:r>
        <w:rPr/>
        <w:t>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 ���� ELSE � �������</w:t>
      </w:r>
      <w:r>
        <w:rPr/>
        <w:t xml:space="preserve">樨 </w:t>
      </w:r>
      <w:r>
        <w:rPr/>
        <w:t>IF - ELSE ���� 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易⥫쭮�</w:t>
      </w:r>
      <w:r>
        <w:rPr/>
        <w:t>, �</w:t>
      </w:r>
      <w:r>
        <w:rPr/>
        <w:t>ਢ���� � �����᫥����� � ��</w:t>
      </w:r>
      <w:r>
        <w:rPr/>
        <w:t>砥</w:t>
      </w:r>
      <w:r>
        <w:rPr/>
        <w:t>, ����� ELSE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᪠���� �� ��������� ��᫥����⥫</w:t>
      </w:r>
      <w:r>
        <w:rPr/>
        <w:t>쭮�� �����</w:t>
      </w:r>
      <w:r>
        <w:rPr/>
        <w:t xml:space="preserve">஢ </w:t>
      </w:r>
      <w:r>
        <w:rPr/>
        <w:t>IF.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</w:t>
      </w:r>
      <w:r>
        <w:rPr/>
        <w:t xml:space="preserve">筮��� </w:t>
      </w:r>
      <w:r>
        <w:rPr/>
        <w:t>ࠧ�</w:t>
      </w:r>
      <w:r>
        <w:rPr/>
        <w:t>蠥��� ����� ��</w:t>
      </w:r>
      <w:r>
        <w:rPr/>
        <w:t xml:space="preserve">ࠧ�� </w:t>
      </w:r>
      <w:r>
        <w:rPr/>
        <w:t>- ELSE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뢠���� � ������訬 �</w:t>
      </w:r>
      <w:r>
        <w:rPr/>
        <w:t>।��</w:t>
      </w:r>
      <w:r>
        <w:rPr/>
        <w:t xml:space="preserve">騬 </w:t>
      </w:r>
      <w:r>
        <w:rPr/>
        <w:t xml:space="preserve">IF, �� </w:t>
      </w:r>
      <w:r>
        <w:rPr/>
        <w:t>ᮤ�ঠ</w:t>
      </w:r>
      <w:r>
        <w:rPr/>
        <w:t xml:space="preserve">騬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 N &gt; 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 A &gt; B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= 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=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</w:t>
      </w:r>
      <w:r>
        <w:rPr/>
        <w:t>ELSE �⭮���� � ����</w:t>
      </w:r>
      <w:r>
        <w:rPr/>
        <w:t xml:space="preserve">७���� </w:t>
      </w:r>
      <w:r>
        <w:rPr/>
        <w:t>IF, ��� �� � ��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, </w:t>
      </w:r>
      <w:r>
        <w:rPr/>
        <w:t xml:space="preserve">ᤢ��� </w:t>
      </w:r>
      <w:r>
        <w:rPr/>
        <w:t xml:space="preserve">ELSE ��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IF. �᫨ �� �� �,</w:t>
      </w:r>
    </w:p>
    <w:p>
      <w:pPr>
        <w:pStyle w:val="PreformattedText"/>
        <w:bidi w:val="0"/>
        <w:jc w:val="left"/>
        <w:rPr/>
      </w:pPr>
      <w:r>
        <w:rPr/>
        <w:t xml:space="preserve"> �� �� ���</w:t>
      </w:r>
      <w:r>
        <w:rPr/>
        <w:t>, � ��� ����</w:t>
      </w:r>
      <w:r>
        <w:rPr/>
        <w:t xml:space="preserve">祭�� �㦭��� </w:t>
      </w:r>
      <w:r>
        <w:rPr/>
        <w:t>ᮮ</w:t>
      </w:r>
      <w:r>
        <w:rPr/>
        <w:t>⢥��⢨� �����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ᯮ�</w:t>
      </w:r>
      <w:r>
        <w:rPr/>
        <w:t>짮���� 䨣��� 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N &gt; 0)    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 &gt;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=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=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��� �����᫥������ �</w:t>
      </w:r>
      <w:r>
        <w:rPr/>
        <w:t>ᮡ���� ���</w:t>
      </w:r>
      <w:r>
        <w:rPr/>
        <w:t>㡭� � 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N &g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I &lt; N; I+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[I] &gt; 0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...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  /* WRO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ERROR - N IS ZERO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ELSE ��� IF �</w:t>
      </w:r>
      <w:r>
        <w:rPr/>
        <w:t>᭮ �����</w:t>
      </w:r>
      <w:r>
        <w:rPr/>
        <w:t>뢠��</w:t>
      </w:r>
      <w:r>
        <w:rPr/>
        <w:t xml:space="preserve">, </w:t>
      </w:r>
      <w:r>
        <w:rPr/>
        <w:t>祣� �� �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� ������ </w:t>
      </w:r>
      <w:r>
        <w:rPr/>
        <w:t>ᮮ</w:t>
      </w:r>
      <w:r>
        <w:rPr/>
        <w:t>⢥�����</w:t>
      </w:r>
      <w:r>
        <w:rPr/>
        <w:t xml:space="preserve">饣� 㪠����� � �殮� </w:t>
      </w:r>
      <w:r>
        <w:rPr/>
        <w:t>ELSE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७��� </w:t>
      </w:r>
      <w:r>
        <w:rPr/>
        <w:t>IF. �</w:t>
      </w:r>
      <w:r>
        <w:rPr/>
        <w:t xml:space="preserve">訡�� </w:t>
      </w:r>
      <w:r>
        <w:rPr/>
        <w:t xml:space="preserve">⠪��� </w:t>
      </w:r>
      <w:r>
        <w:rPr/>
        <w:t>த� �</w:t>
      </w:r>
      <w:r>
        <w:rPr/>
        <w:t>祭� ��㤭� �����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稬</w:t>
      </w:r>
      <w:r>
        <w:rPr/>
        <w:t>, ����� ��������, �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A &gt;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= A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=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᫥ </w:t>
      </w:r>
      <w:r>
        <w:rPr/>
        <w:t>Z=A �⮨� �</w:t>
      </w:r>
      <w:r>
        <w:rPr/>
        <w:t>窠 � ����⮩</w:t>
      </w:r>
      <w:r>
        <w:rPr/>
        <w:t xml:space="preserve">. ���� � ⮬, �� </w:t>
      </w:r>
      <w:r>
        <w:rPr/>
        <w:t>ᮣ��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ࠬ����᪨� �ࠢ���� �� </w:t>
      </w:r>
      <w:r>
        <w:rPr/>
        <w:t>IF ������ ᫥������ ������,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ࠦ���� ⨯� </w:t>
      </w:r>
      <w:r>
        <w:rPr/>
        <w:t>Z=A, ��</w:t>
      </w:r>
      <w:r>
        <w:rPr/>
        <w:t>饥�� �����</w:t>
      </w:r>
      <w:r>
        <w:rPr/>
        <w:t>஬</w:t>
      </w:r>
      <w:r>
        <w:rPr/>
        <w:t>, �</w:t>
      </w:r>
      <w:r>
        <w:rPr/>
        <w:t>ᥣ�� �����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窮� 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 ELSE -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   IF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   IF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砥��� ���⮫쪮 ���</w:t>
      </w:r>
      <w:r>
        <w:rPr/>
        <w:t>, �� ���</w:t>
      </w:r>
      <w:r>
        <w:rPr/>
        <w:t>㦨���� �⤥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⪮�� ��</w:t>
      </w:r>
      <w:r>
        <w:rPr/>
        <w:t>ᬮ�७��</w:t>
      </w:r>
      <w:r>
        <w:rPr/>
        <w:t>. ����� ��᫥����⥫</w:t>
      </w:r>
      <w:r>
        <w:rPr/>
        <w:t>쭮�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���� �������� �����</w:t>
      </w:r>
      <w:r>
        <w:rPr/>
        <w:t>࠭���� ᯮᮡ�� �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롮� �� ��᪮�쪨� ��������� ��</w:t>
      </w:r>
      <w:r>
        <w:rPr/>
        <w:t>ਠ�⮢</w:t>
      </w:r>
      <w:r>
        <w:rPr/>
        <w:t>.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ᬠ�ਢ����� ��᫥����⥫</w:t>
      </w:r>
      <w:r>
        <w:rPr/>
        <w:t>쭮</w:t>
      </w:r>
      <w:r>
        <w:rPr/>
        <w:t>; �᫨ �����-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뢠���� ��⨭��</w:t>
      </w:r>
      <w:r>
        <w:rPr/>
        <w:t>,� �</w:t>
      </w:r>
      <w:r>
        <w:rPr/>
        <w:t>믮������ �⭮��騩�� 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, � �⨬ ��� </w:t>
      </w:r>
      <w:r>
        <w:rPr/>
        <w:t>楯�窠 �����稢�����</w:t>
      </w:r>
      <w:r>
        <w:rPr/>
        <w:t>. 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 ���� �⤥��� �����</w:t>
      </w:r>
      <w:r>
        <w:rPr/>
        <w:t>஬</w:t>
      </w:r>
      <w:r>
        <w:rPr/>
        <w:t>, ���� ��</w:t>
      </w:r>
      <w:r>
        <w:rPr/>
        <w:t>㯯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䨣���� 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���� ���� � </w:t>
      </w:r>
      <w:r>
        <w:rPr/>
        <w:t>ELSE ����� ���� � ��</w:t>
      </w:r>
      <w:r>
        <w:rPr/>
        <w:t>砥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�� �� �</w:t>
      </w:r>
      <w:r>
        <w:rPr/>
        <w:t>஢��</w:t>
      </w:r>
      <w:r>
        <w:rPr/>
        <w:t>塞�� �᫮��� �� �믮������</w:t>
      </w:r>
      <w:r>
        <w:rPr/>
        <w:t>. ������ �� �⮬</w:t>
      </w:r>
    </w:p>
    <w:p>
      <w:pPr>
        <w:pStyle w:val="PreformattedText"/>
        <w:bidi w:val="0"/>
        <w:jc w:val="left"/>
        <w:rPr/>
      </w:pPr>
      <w:r>
        <w:rPr/>
        <w:t xml:space="preserve"> �� ���� �</w:t>
      </w:r>
      <w:r>
        <w:rPr/>
        <w:t>।�ਭ����� ������� �� ����</w:t>
      </w:r>
      <w:r>
        <w:rPr/>
        <w:t>⢨�;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 ���</w:t>
      </w:r>
      <w:r>
        <w:rPr/>
        <w:t>饭</w:t>
      </w:r>
      <w:r>
        <w:rPr/>
        <w:t>, ��� ��� ����� �</w:t>
      </w:r>
      <w:r>
        <w:rPr/>
        <w:t>ᯮ�</w:t>
      </w:r>
      <w:r>
        <w:rPr/>
        <w:t>짮���� ��� ����</w:t>
      </w:r>
      <w:r>
        <w:rPr/>
        <w:t>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⮡� ����� </w:t>
      </w:r>
      <w:r>
        <w:rPr/>
        <w:t>"�����������" �᫮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</w:t>
      </w:r>
      <w:r>
        <w:rPr/>
        <w:t>樨 �롮� �� ��� ��������� ��</w:t>
      </w:r>
      <w:r>
        <w:rPr/>
        <w:t>ਠ�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ணࠬ�� �</w:t>
      </w:r>
      <w:r>
        <w:rPr/>
        <w:t>㭪樨</w:t>
      </w:r>
      <w:r>
        <w:rPr/>
        <w:t>, ����� ��⮤�� 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</w:t>
      </w:r>
      <w:r>
        <w:rPr/>
        <w:t>, ��</w:t>
      </w:r>
      <w:r>
        <w:rPr/>
        <w:t>室���� �� ������ ���祭�� � � �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ᨢ� </w:t>
      </w:r>
      <w:r>
        <w:rPr/>
        <w:t>V. �������� ���</w:t>
      </w:r>
      <w:r>
        <w:rPr/>
        <w:t xml:space="preserve">ᨢ� </w:t>
      </w:r>
      <w:r>
        <w:rPr/>
        <w:t>V ������ ���� �</w:t>
      </w:r>
      <w:r>
        <w:rPr/>
        <w:t>ᯮ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浪� �����</w:t>
      </w:r>
      <w:r>
        <w:rPr/>
        <w:t>⠭��. �</w:t>
      </w:r>
      <w:r>
        <w:rPr/>
        <w:t xml:space="preserve">㭪�� �����頥� ����� ����樨 </w:t>
      </w:r>
      <w:r>
        <w:rPr/>
        <w:t>(�᫮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0 � N-1), � ���</w:t>
      </w:r>
      <w:r>
        <w:rPr/>
        <w:t>ன ���</w:t>
      </w:r>
      <w:r>
        <w:rPr/>
        <w:t xml:space="preserve">祭�� � ��室���� � </w:t>
      </w:r>
      <w:r>
        <w:rPr/>
        <w:t>V, � -1,</w:t>
      </w:r>
    </w:p>
    <w:p>
      <w:pPr>
        <w:pStyle w:val="PreformattedText"/>
        <w:bidi w:val="0"/>
        <w:jc w:val="left"/>
        <w:rPr/>
      </w:pPr>
      <w:r>
        <w:rPr/>
        <w:t xml:space="preserve"> �᫨ � �� </w:t>
      </w:r>
      <w:r>
        <w:rPr/>
        <w:t xml:space="preserve">ᮤ�ন��� � </w:t>
      </w:r>
      <w:r>
        <w:rPr/>
        <w:t>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(X, V, N) /* FIND X IN V[0]...V[N-1]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X, V[]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LOW, HIGH, MI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= N -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LOW &lt;= HIGH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 = (LOW + HIGH) / 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 &lt; V[MID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= MID -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(X &gt; V[MID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= MID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/* FOUND MATCH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M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-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᭮���� ����� ������� </w:t>
      </w:r>
      <w:r>
        <w:rPr/>
        <w:t>蠣� �����⬠ ���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</w:t>
      </w:r>
      <w:r>
        <w:rPr/>
        <w:t>㤥� �� � �����</w:t>
      </w:r>
      <w:r>
        <w:rPr/>
        <w:t xml:space="preserve">, ����� ��� </w:t>
      </w:r>
      <w:r>
        <w:rPr/>
        <w:t>ࠢ�� �।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[MID]; �</w:t>
      </w:r>
      <w:r>
        <w:rPr/>
        <w:t>ᯮ�</w:t>
      </w:r>
      <w:r>
        <w:rPr/>
        <w:t xml:space="preserve">짮����� �������樨 </w:t>
      </w:r>
      <w:r>
        <w:rPr/>
        <w:t>ELSE - IF 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 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 xml:space="preserve">SWITCH ���� </w:t>
      </w:r>
      <w:r>
        <w:rPr/>
        <w:t>ᯥ</w:t>
      </w:r>
      <w:r>
        <w:rPr/>
        <w:t xml:space="preserve">樠��� </w:t>
      </w:r>
      <w:r>
        <w:rPr/>
        <w:t>ᯮᮡ �</w:t>
      </w:r>
      <w:r>
        <w:rPr/>
        <w:t>롮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>ਠ�⮢</w:t>
      </w:r>
      <w:r>
        <w:rPr/>
        <w:t>, ����� �����</w:t>
      </w:r>
      <w:r>
        <w:rPr/>
        <w:t>砥��� � �</w:t>
      </w:r>
      <w:r>
        <w:rPr/>
        <w:t>஢�થ 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����� ��</w:t>
      </w:r>
      <w:r>
        <w:rPr/>
        <w:t>ࠦ���� � ����� �� �������� ����</w:t>
      </w:r>
      <w:r>
        <w:rPr/>
        <w:t>⠭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饬 ��</w:t>
      </w:r>
      <w:r>
        <w:rPr/>
        <w:t>⢫����. � ����� 1 �� �</w:t>
      </w:r>
      <w:r>
        <w:rPr/>
        <w:t>ਢ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᫠ �</w:t>
      </w:r>
      <w:r>
        <w:rPr/>
        <w:t>宦����� ������ ����</w:t>
      </w:r>
      <w:r>
        <w:rPr/>
        <w:t xml:space="preserve">, </w:t>
      </w:r>
      <w:r>
        <w:rPr/>
        <w:t>ᨬ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⪮� � ��� ��</w:t>
      </w:r>
      <w:r>
        <w:rPr/>
        <w:t xml:space="preserve">⠫��� </w:t>
      </w:r>
      <w:r>
        <w:rPr/>
        <w:t>ᨬ�����</w:t>
      </w:r>
      <w:r>
        <w:rPr/>
        <w:t>, �</w:t>
      </w:r>
      <w:r>
        <w:rPr/>
        <w:t>ᯮ����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</w:t>
      </w:r>
      <w:r>
        <w:rPr/>
        <w:t xml:space="preserve">쭮��� </w:t>
      </w:r>
      <w:r>
        <w:rPr/>
        <w:t xml:space="preserve">IF...ELSE IF...ELSE. ��� � �� </w:t>
      </w:r>
      <w:r>
        <w:rPr/>
        <w:t>ᠬ�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४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() /* COUNT DIGITS,WHITE SPACE, OTHERS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, I, NWHITE, NOTHER, NDIGIT[1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WHITE = NOTHER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I &lt; 10; I+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IGIT[I]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C = GETCHAR()) != EO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(C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0'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1'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2'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3'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4'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5'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6'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7'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8'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9'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IGIT[C-'0']++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 '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\N'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\T'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WHITE++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ER++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DIGITS =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10; 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 %D", NDIGIT[I]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\NWHITE SPACE = %D, OTHER = %D\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WHITE, NOTH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���⥫� ������ </w:t>
      </w:r>
      <w:r>
        <w:rPr/>
        <w:t>楫�� ��</w:t>
      </w:r>
      <w:r>
        <w:rPr/>
        <w:t>ࠦ���� � ��</w:t>
      </w:r>
      <w:r>
        <w:rPr/>
        <w:t>㣫�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(� ������ �</w:t>
      </w:r>
      <w:r>
        <w:rPr/>
        <w:t xml:space="preserve">ணࠬ�� </w:t>
      </w:r>
      <w:r>
        <w:rPr/>
        <w:t>- ���</w:t>
      </w:r>
      <w:r>
        <w:rPr/>
        <w:t xml:space="preserve">祭�� </w:t>
      </w:r>
      <w:r>
        <w:rPr/>
        <w:t>ᨬ���� �</w:t>
      </w:r>
      <w:r>
        <w:rPr/>
        <w:t>) � 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祭�� � �</w:t>
      </w:r>
      <w:r>
        <w:rPr/>
        <w:t>ᥬ� ���</w:t>
      </w:r>
      <w:r>
        <w:rPr>
          <w:rtl w:val="true"/>
        </w:rPr>
        <w:t>ﬨ</w:t>
      </w:r>
      <w:r>
        <w:rPr/>
        <w:t xml:space="preserve"> </w:t>
      </w:r>
      <w:r>
        <w:rPr/>
        <w:t>(CASE). ����� ��</w:t>
      </w:r>
      <w:r>
        <w:rPr/>
        <w:t>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>祭 ���� 楫�</w:t>
      </w:r>
      <w:r>
        <w:rPr/>
        <w:t xml:space="preserve">, ���� </w:t>
      </w:r>
      <w:r>
        <w:rPr/>
        <w:t>ᨬ���</w:t>
      </w:r>
      <w:r>
        <w:rPr/>
        <w:t>쭮� ����</w:t>
      </w:r>
      <w:r>
        <w:rPr/>
        <w:t>⠭⮩, 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⠭�� ��</w:t>
      </w:r>
      <w:r>
        <w:rPr/>
        <w:t>ࠦ�����</w:t>
      </w:r>
      <w:r>
        <w:rPr/>
        <w:t>. �᫨ ���</w:t>
      </w:r>
      <w:r>
        <w:rPr/>
        <w:t>祭�� ����</w:t>
      </w:r>
      <w:r>
        <w:rPr/>
        <w:t>⠭⭮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</w:t>
      </w:r>
      <w:r>
        <w:rPr/>
        <w:t>饣� ��᫥ ��</w:t>
      </w:r>
      <w:r>
        <w:rPr/>
        <w:t>ਠ�⭮�� ��</w:t>
      </w:r>
      <w:r>
        <w:rPr/>
        <w:t xml:space="preserve">䨪� </w:t>
      </w:r>
      <w:r>
        <w:rPr/>
        <w:t xml:space="preserve">CASE, </w:t>
      </w:r>
      <w:r>
        <w:rPr/>
        <w:t>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� 楫��� ��</w:t>
      </w:r>
      <w:r>
        <w:rPr/>
        <w:t>ࠦ����</w:t>
      </w:r>
      <w:r>
        <w:rPr/>
        <w:t>, � �</w:t>
      </w:r>
      <w:r>
        <w:rPr/>
        <w:t>믮������ ��稭����� 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 �᫨ �� ���� �� ��</w:t>
      </w:r>
      <w:r>
        <w:rPr/>
        <w:t>砥� �� ���室��</w:t>
      </w:r>
      <w:r>
        <w:rPr/>
        <w:t>, 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᫥ ��</w:t>
      </w:r>
      <w:r>
        <w:rPr/>
        <w:t xml:space="preserve">䨪� </w:t>
      </w:r>
      <w:r>
        <w:rPr/>
        <w:t>DEFAULT. ��</w:t>
      </w:r>
      <w:r>
        <w:rPr/>
        <w:t xml:space="preserve">䨪� </w:t>
      </w:r>
      <w:r>
        <w:rPr/>
        <w:t>DEFAULT 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易⥫�� </w:t>
      </w:r>
      <w:r>
        <w:rPr/>
        <w:t>,�᫨ ��� ���, � �� ���� �� ��</w:t>
      </w:r>
      <w:r>
        <w:rPr/>
        <w:t>砥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 ����� ������� ����⢨� �� �</w:t>
      </w:r>
      <w:r>
        <w:rPr/>
        <w:t>믮�������</w:t>
      </w:r>
      <w:r>
        <w:rPr/>
        <w:t>. ���</w:t>
      </w:r>
      <w:r>
        <w:rPr/>
        <w:t>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</w:t>
      </w:r>
      <w:r>
        <w:rPr/>
        <w:t>㬮�砭�� ����� �</w:t>
      </w:r>
      <w:r>
        <w:rPr/>
        <w:t>ᯮ�������� � �� ���</w:t>
      </w:r>
      <w:r>
        <w:rPr/>
        <w:t>浪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砨 ������ ���� </w:t>
      </w:r>
      <w:r>
        <w:rPr/>
        <w:t>ࠧ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BREAK �</w:t>
      </w:r>
      <w:r>
        <w:rPr/>
        <w:t>ਢ���� � ������������ ��</w:t>
      </w:r>
      <w:r>
        <w:rPr/>
        <w:t>室� 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⥫�</w:t>
      </w:r>
      <w:r>
        <w:rPr/>
        <w:t>. ��᪮��� ��</w:t>
      </w:r>
      <w:r>
        <w:rPr/>
        <w:t>砨 �㦠� ⮫쪮 � ����</w:t>
      </w:r>
      <w:r>
        <w:rPr/>
        <w:t>⢥ ��⮪,</w:t>
      </w:r>
    </w:p>
    <w:p>
      <w:pPr>
        <w:pStyle w:val="PreformattedText"/>
        <w:bidi w:val="0"/>
        <w:jc w:val="left"/>
        <w:rPr/>
      </w:pPr>
      <w:r>
        <w:rPr/>
        <w:t xml:space="preserve"> � �᫨ �� �� �</w:t>
      </w:r>
      <w:r>
        <w:rPr/>
        <w:t>।�ਬ�� �� ����</w:t>
      </w:r>
      <w:r>
        <w:rPr/>
        <w:t>⢨� ��᫥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஢</w:t>
      </w:r>
      <w:r>
        <w:rPr/>
        <w:t xml:space="preserve">, </w:t>
      </w:r>
      <w:r>
        <w:rPr/>
        <w:t>ᮮ</w:t>
      </w:r>
      <w:r>
        <w:rPr/>
        <w:t>⢥������� ������ ����, �� �</w:t>
      </w:r>
      <w:r>
        <w:rPr/>
        <w:t>஢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</w:t>
      </w:r>
      <w:r>
        <w:rPr/>
        <w:t>騩 ��砩</w:t>
      </w:r>
      <w:r>
        <w:rPr/>
        <w:t xml:space="preserve">. ������� BREAK � RETURN ����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ᯮᮡ�� ��</w:t>
      </w:r>
      <w:r>
        <w:rPr/>
        <w:t>室� �� ��</w:t>
      </w:r>
      <w:r>
        <w:rPr/>
        <w:t>४���⥫�</w:t>
      </w:r>
      <w:r>
        <w:rPr/>
        <w:t>. ��� �� ���</w:t>
      </w:r>
      <w:r>
        <w:rPr/>
        <w:t>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�⮩ �����</w:t>
      </w:r>
      <w:r>
        <w:rPr/>
        <w:t>, ������ BREA� ����� �</w:t>
      </w:r>
      <w:r>
        <w:rPr/>
        <w:t>ᯮ�</w:t>
      </w:r>
      <w:r>
        <w:rPr/>
        <w:t>짮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��</w:t>
      </w:r>
      <w:r>
        <w:rPr/>
        <w:t>室� �� �����</w:t>
      </w:r>
      <w:r>
        <w:rPr/>
        <w:t xml:space="preserve">஢ </w:t>
      </w:r>
      <w:r>
        <w:rPr/>
        <w:t xml:space="preserve">横�� </w:t>
      </w:r>
      <w:r>
        <w:rPr/>
        <w:t>WHILE, FOR � DO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������ ᪢��� ��</w:t>
      </w:r>
      <w:r>
        <w:rPr/>
        <w:t xml:space="preserve">砨 ����� ��� </w:t>
      </w:r>
      <w:r>
        <w:rPr/>
        <w:t>᢮� ���⮨�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 � ������⪨. � ������⥫�� ����⢠� ����� �⭥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, �� ��� �������� �</w:t>
      </w:r>
      <w:r>
        <w:rPr/>
        <w:t>易�� ��᪮�쪮 ��砥� 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⢨��, ��� �</w:t>
      </w:r>
      <w:r>
        <w:rPr/>
        <w:t>뫮 � �</w:t>
      </w:r>
      <w:r>
        <w:rPr/>
        <w:t>஡����</w:t>
      </w:r>
      <w:r>
        <w:rPr/>
        <w:t>, ⠡��</w:t>
      </w:r>
      <w:r>
        <w:rPr/>
        <w:t>樥� � ����� ��</w:t>
      </w:r>
      <w:r>
        <w:rPr/>
        <w:t>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襬 �</w:t>
      </w:r>
      <w:r>
        <w:rPr/>
        <w:t>ਬ��</w:t>
      </w:r>
      <w:r>
        <w:rPr/>
        <w:t>. �� � � �� �</w:t>
      </w:r>
      <w:r>
        <w:rPr/>
        <w:t>६� ��� ���</w:t>
      </w:r>
      <w:r>
        <w:rPr/>
        <w:t>筮 �</w:t>
      </w:r>
      <w:r>
        <w:rPr/>
        <w:t>ਢ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室����� �����稢��� ����� ��砩 �����</w:t>
      </w:r>
      <w:r>
        <w:rPr/>
        <w:t xml:space="preserve">஬ </w:t>
      </w:r>
      <w:r>
        <w:rPr/>
        <w:t>BREAK, �⮡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</w:t>
      </w:r>
      <w:r>
        <w:rPr/>
        <w:t>室� � ᫥���饬� ����</w:t>
      </w:r>
      <w:r>
        <w:rPr/>
        <w:t>. �</w:t>
      </w:r>
      <w:r>
        <w:rPr/>
        <w:t>஢��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 ��</w:t>
      </w:r>
      <w:r>
        <w:rPr/>
        <w:t>㣮� ���筮 �뢠�� ����⮩稢�</w:t>
      </w:r>
      <w:r>
        <w:rPr/>
        <w:t>, ⠪ 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᪫���� � ��</w:t>
      </w:r>
      <w:r>
        <w:rPr/>
        <w:t>饯����� �� ����䨪�樨 �</w:t>
      </w:r>
      <w:r>
        <w:rPr/>
        <w:t>ணࠬ��</w:t>
      </w:r>
      <w:r>
        <w:rPr/>
        <w:t>. �� �</w:t>
      </w:r>
      <w:r>
        <w:rPr/>
        <w:t>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, ����� ������ ���᫥��� </w:t>
      </w:r>
      <w:r>
        <w:rPr/>
        <w:t>ᮮ</w:t>
      </w:r>
      <w:r>
        <w:rPr/>
        <w:t>⢥������ ��᪮�</w:t>
      </w:r>
      <w:r>
        <w:rPr/>
        <w:t>쪮 ��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������� ᫥��� �ᯮ�</w:t>
      </w:r>
      <w:r>
        <w:rPr/>
        <w:t>짮���� 㬥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ਢ��� �</w:t>
      </w:r>
      <w:r>
        <w:rPr/>
        <w:t>⠢��� ������ BREAK ��᫥ ��᫥���-</w:t>
      </w:r>
    </w:p>
    <w:p>
      <w:pPr>
        <w:pStyle w:val="PreformattedText"/>
        <w:bidi w:val="0"/>
        <w:jc w:val="left"/>
        <w:rPr/>
      </w:pPr>
      <w:r>
        <w:rPr/>
        <w:t xml:space="preserve"> �� ���� </w:t>
      </w:r>
      <w:r>
        <w:rPr/>
        <w:t>(� ������ �</w:t>
      </w:r>
      <w:r>
        <w:rPr/>
        <w:t xml:space="preserve">ਬ�� ��᫥ </w:t>
      </w:r>
      <w:r>
        <w:rPr/>
        <w:t>DEFAULT), ���� �᫨ �� ��</w:t>
      </w:r>
    </w:p>
    <w:p>
      <w:pPr>
        <w:pStyle w:val="PreformattedText"/>
        <w:bidi w:val="0"/>
        <w:jc w:val="left"/>
        <w:rPr/>
      </w:pPr>
      <w:r>
        <w:rPr/>
        <w:t xml:space="preserve"> ���� �����</w:t>
      </w:r>
      <w:r>
        <w:rPr/>
        <w:t>᪨ ����</w:t>
      </w:r>
      <w:r>
        <w:rPr/>
        <w:t>室���</w:t>
      </w:r>
      <w:r>
        <w:rPr/>
        <w:t>. � ���� �</w:t>
      </w:r>
      <w:r>
        <w:rPr/>
        <w:t>४��� 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 �� ������� � ����� �� ���� ��</w:t>
      </w:r>
      <w:r>
        <w:rPr/>
        <w:t>砩</w:t>
      </w:r>
      <w:r>
        <w:rPr/>
        <w:t>, �� �����</w:t>
      </w:r>
      <w:r>
        <w:rPr/>
        <w:t>쪠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��஦���� ������� ��� �� �����⭮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3-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 ��� �</w:t>
      </w:r>
      <w:r>
        <w:rPr/>
        <w:t xml:space="preserve">㭪樨 </w:t>
      </w:r>
      <w:r>
        <w:rPr/>
        <w:t>EXPAND(S, T), 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 xml:space="preserve">ப� </w:t>
      </w:r>
      <w:r>
        <w:rPr/>
        <w:t xml:space="preserve">S � �, ������� �� �⮬ </w:t>
      </w:r>
      <w:r>
        <w:rPr/>
        <w:t xml:space="preserve">ᨬ���� </w:t>
      </w:r>
      <w:r>
        <w:rPr/>
        <w:t>⠡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ப� �� ������ �᫮��� ��᫥����⥫</w:t>
      </w:r>
      <w:r>
        <w:rPr/>
        <w:t>쭮��</w:t>
      </w:r>
      <w:r>
        <w:rPr/>
        <w:t>, ��� \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\�. �</w:t>
      </w:r>
      <w:r>
        <w:rPr/>
        <w:t>ᯮ���� ��४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 ����� - WHILE �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㦥 �</w:t>
      </w:r>
      <w:r>
        <w:rPr/>
        <w:t>⠫�������� � �����</w:t>
      </w:r>
      <w:r>
        <w:rPr/>
        <w:t xml:space="preserve">ࠬ� </w:t>
      </w:r>
      <w:r>
        <w:rPr/>
        <w:t xml:space="preserve">横�� </w:t>
      </w:r>
      <w:r>
        <w:rPr/>
        <w:t>WHILE � FOR.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</w:t>
      </w:r>
      <w:r>
        <w:rPr/>
        <w:t>ࠦ����</w:t>
      </w:r>
      <w:r>
        <w:rPr/>
        <w:t>. �᫨ ��� ���</w:t>
      </w:r>
      <w:r>
        <w:rPr/>
        <w:t>祭�� �⫨筮 �� 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���� ������ � ��</w:t>
      </w:r>
      <w:r>
        <w:rPr/>
        <w:t>ࠦ���� �������� ᭮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横� �</w:t>
      </w:r>
      <w:r>
        <w:rPr/>
        <w:t>த�������� �� �� ���</w:t>
      </w:r>
      <w:r>
        <w:rPr/>
        <w:t>, ���� ���</w:t>
      </w:r>
      <w:r>
        <w:rPr/>
        <w:t>祭�� ��</w:t>
      </w:r>
      <w:r>
        <w:rPr/>
        <w:t>ࠦ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⠭�� �</w:t>
      </w:r>
      <w:r>
        <w:rPr/>
        <w:t>㫥�</w:t>
      </w:r>
      <w:r>
        <w:rPr/>
        <w:t xml:space="preserve">, ��᫥ </w:t>
      </w:r>
      <w:r>
        <w:rPr/>
        <w:t>祣� �믮������ �</w:t>
      </w:r>
      <w:r>
        <w:rPr/>
        <w:t>ணࠬ�� �த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(��</w:t>
      </w:r>
      <w:r>
        <w:rPr/>
        <w:t xml:space="preserve">ࠦ���� </w:t>
      </w:r>
      <w:r>
        <w:rPr/>
        <w:t>1; ��</w:t>
      </w:r>
      <w:r>
        <w:rPr/>
        <w:t xml:space="preserve">ࠦ���� </w:t>
      </w:r>
      <w:r>
        <w:rPr/>
        <w:t>2; ��</w:t>
      </w:r>
      <w:r>
        <w:rPr/>
        <w:t xml:space="preserve">ࠦ���� </w:t>
      </w:r>
      <w:r>
        <w:rPr/>
        <w:t>3)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⥭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ࠦ���� </w:t>
      </w:r>
      <w:r>
        <w:rPr/>
        <w:t>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(��</w:t>
      </w:r>
      <w:r>
        <w:rPr/>
        <w:t xml:space="preserve">ࠦ���� </w:t>
      </w:r>
      <w:r>
        <w:rPr/>
        <w:t>2) {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ࠦ���� </w:t>
      </w:r>
      <w:r>
        <w:rPr/>
        <w:t>3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ࠬ����᪨ �� �� ��������� � </w:t>
      </w:r>
      <w:r>
        <w:rPr/>
        <w:t>FOR ����� ��</w:t>
      </w:r>
      <w:r>
        <w:rPr/>
        <w:t>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</w:t>
      </w:r>
      <w:r>
        <w:rPr/>
        <w:t>࠭���� ���� ��</w:t>
      </w:r>
      <w:r>
        <w:rPr/>
        <w:t>砩</w:t>
      </w:r>
      <w:r>
        <w:rPr/>
        <w:t>, ����� ��</w:t>
      </w:r>
      <w:r>
        <w:rPr/>
        <w:t xml:space="preserve">ࠦ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 xml:space="preserve">ࠦ���� </w:t>
      </w:r>
      <w:r>
        <w:rPr/>
        <w:t>3 ����� ��</w:t>
      </w:r>
      <w:r>
        <w:rPr/>
        <w:t>ᢠ�����</w:t>
      </w:r>
      <w:r>
        <w:rPr>
          <w:rtl w:val="true"/>
        </w:rPr>
        <w:t>ﬨ</w:t>
      </w:r>
      <w:r>
        <w:rPr/>
        <w:t xml:space="preserve"> ��� ���</w:t>
      </w:r>
      <w:r>
        <w:rPr/>
        <w:t>饭�</w:t>
      </w:r>
      <w:r>
        <w:rPr>
          <w:rtl w:val="true"/>
        </w:rPr>
        <w:t>ﬨ</w:t>
      </w:r>
      <w:r>
        <w:rPr/>
        <w:t xml:space="preserve">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 ��</w:t>
      </w:r>
      <w:r>
        <w:rPr/>
        <w:t xml:space="preserve">ࠦ���� </w:t>
      </w:r>
      <w:r>
        <w:rPr/>
        <w:t>2 - �᫮��� ��</w:t>
      </w:r>
      <w:r>
        <w:rPr/>
        <w:t>ࠦ�����</w:t>
      </w:r>
      <w:r>
        <w:rPr/>
        <w:t>. �� �� ���</w:t>
      </w:r>
    </w:p>
    <w:p>
      <w:pPr>
        <w:pStyle w:val="PreformattedText"/>
        <w:bidi w:val="0"/>
        <w:jc w:val="left"/>
        <w:rPr/>
      </w:pPr>
      <w:r>
        <w:rPr/>
        <w:t xml:space="preserve"> ��⥩ ����� ���� ���</w:t>
      </w:r>
      <w:r>
        <w:rPr/>
        <w:t>饭�</w:t>
      </w:r>
      <w:r>
        <w:rPr/>
        <w:t>, ��� �</w:t>
      </w:r>
      <w:r>
        <w:rPr/>
        <w:t>窨 � ����⮩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>⠢�����. �᫨ ��������� ��</w:t>
      </w:r>
      <w:r>
        <w:rPr/>
        <w:t xml:space="preserve">ࠦ���� </w:t>
      </w:r>
      <w:r>
        <w:rPr/>
        <w:t>1 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3, � ��� ���� �</w:t>
      </w:r>
      <w:r>
        <w:rPr/>
        <w:t>믠���� �� ���</w:t>
      </w:r>
      <w:r>
        <w:rPr/>
        <w:t>७��</w:t>
      </w:r>
      <w:r>
        <w:rPr/>
        <w:t>. �᫨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஢�ઠ</w:t>
      </w:r>
      <w:r>
        <w:rPr/>
        <w:t>, ��</w:t>
      </w:r>
      <w:r>
        <w:rPr/>
        <w:t xml:space="preserve">ࠦ���� </w:t>
      </w:r>
      <w:r>
        <w:rPr/>
        <w:t>2, � ��⠥���, ��� ��� 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ᥣ�� ��⨭��</w:t>
      </w:r>
      <w:r>
        <w:rPr/>
        <w:t>, ⠪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;;)       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���� ��᪮���� </w:t>
      </w:r>
      <w:r>
        <w:rPr/>
        <w:t>横���</w:t>
      </w:r>
      <w:r>
        <w:rPr/>
        <w:t>, � ���</w:t>
      </w:r>
      <w:r>
        <w:rPr/>
        <w:t>஬ �।��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㤥� ��</w:t>
      </w:r>
      <w:r>
        <w:rPr>
          <w:rtl w:val="true"/>
        </w:rPr>
        <w:t>ࢠ</w:t>
      </w:r>
      <w:r>
        <w:rPr/>
        <w:t>� ��</w:t>
      </w:r>
      <w:r>
        <w:rPr/>
        <w:t>㣨�� �</w:t>
      </w:r>
      <w:r>
        <w:rPr/>
        <w:t>।�</w:t>
      </w:r>
      <w:r>
        <w:rPr/>
        <w:t>⢠�� (⠪��� ��� BREAK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)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 �� </w:t>
      </w:r>
      <w:r>
        <w:rPr/>
        <w:t>WHILE ��� FOR - ��, � �</w:t>
      </w:r>
      <w:r>
        <w:rPr/>
        <w:t>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 ���</w:t>
      </w:r>
      <w:r>
        <w:rPr/>
        <w:t>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((C = GETCHAR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' ' \!\! C == '\N' \!\! C == '\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/* SKIP WHITE SPACE CHARACTERS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 ���</w:t>
      </w:r>
      <w:r>
        <w:rPr/>
        <w:t>樠����樨</w:t>
      </w:r>
      <w:r>
        <w:rPr/>
        <w:t xml:space="preserve">, �� </w:t>
      </w:r>
      <w:r>
        <w:rPr/>
        <w:t>२��</w:t>
      </w:r>
      <w:r>
        <w:rPr/>
        <w:t>樠����樨</w:t>
      </w:r>
      <w:r>
        <w:rPr/>
        <w:t xml:space="preserve">, ⠪ �� </w:t>
      </w:r>
      <w:r>
        <w:rPr/>
        <w:t xml:space="preserve">横� </w:t>
      </w:r>
      <w:r>
        <w:rPr/>
        <w:t>WHIL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룫廊� </w:t>
      </w:r>
      <w:r>
        <w:rPr/>
        <w:t>ᠬ� ���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FOR, �</w:t>
      </w:r>
      <w:r>
        <w:rPr/>
        <w:t>祢����</w:t>
      </w:r>
      <w:r>
        <w:rPr/>
        <w:t>, �</w:t>
      </w:r>
      <w:r>
        <w:rPr/>
        <w:t>।����⥫</w:t>
      </w:r>
      <w:r>
        <w:rPr/>
        <w:t xml:space="preserve">쭥� </w:t>
      </w:r>
      <w:r>
        <w:rPr/>
        <w:t>⠬,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 xml:space="preserve">樠������ � </w:t>
      </w:r>
      <w:r>
        <w:rPr/>
        <w:t>२��</w:t>
      </w:r>
      <w:r>
        <w:rPr/>
        <w:t>樠������</w:t>
      </w:r>
      <w:r>
        <w:rPr/>
        <w:t>, ��᪮��� �� �⮬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</w:t>
      </w:r>
      <w:r>
        <w:rPr/>
        <w:t>騥 横��� ������� ����來� ��</w:t>
      </w:r>
      <w:r>
        <w:rPr/>
        <w:t>ࠧ��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��</w:t>
      </w:r>
      <w:r>
        <w:rPr/>
        <w:t>砫� 横��</w:t>
      </w:r>
      <w:r>
        <w:rPr/>
        <w:t>. �� �������� �</w:t>
      </w:r>
      <w:r>
        <w:rPr/>
        <w:t>祢���� � �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; I &lt; N; I+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���� ������� �</w:t>
      </w:r>
      <w:r>
        <w:rPr/>
        <w:t xml:space="preserve">몠 </w:t>
      </w:r>
      <w:r>
        <w:rPr/>
        <w:t>"C" ��� ��</w:t>
      </w:r>
      <w:r>
        <w:rPr/>
        <w:t xml:space="preserve">ࠡ�⪨ �����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����⮢ ���</w:t>
      </w:r>
      <w:r>
        <w:rPr/>
        <w:t>ᨢ�</w:t>
      </w:r>
      <w:r>
        <w:rPr/>
        <w:t>, �������</w:t>
      </w:r>
      <w:r>
        <w:rPr/>
        <w:t xml:space="preserve">筮� ������� 横�� </w:t>
      </w:r>
      <w:r>
        <w:rPr/>
        <w:t>DO �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L/1. ��������, ������, �� ������, ⠪ ��� �</w:t>
      </w:r>
      <w:r>
        <w:rPr/>
        <w:t xml:space="preserve">࠭���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 �������� ����� </w:t>
      </w:r>
      <w:r>
        <w:rPr/>
        <w:t>横��</w:t>
      </w:r>
      <w:r>
        <w:rPr/>
        <w:t>, � �</w:t>
      </w:r>
      <w:r>
        <w:rPr/>
        <w:t>ࠢ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࠭�� ᢮� ���</w:t>
      </w:r>
      <w:r>
        <w:rPr/>
        <w:t>祭�� ��᫥ ��室� �� 横��</w:t>
      </w:r>
      <w:r>
        <w:rPr/>
        <w:t>, ������ ��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뫠 ��稭� �⮣� ��室�</w:t>
      </w:r>
      <w:r>
        <w:rPr/>
        <w:t>. ��᪮��� ��������⠬� FOR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ந������ ��ࠦ����</w:t>
      </w:r>
      <w:r>
        <w:rPr/>
        <w:t>, ��� �� ��</w:t>
      </w:r>
      <w:r>
        <w:rPr/>
        <w:t>࠭�</w:t>
      </w:r>
      <w:r>
        <w:rPr/>
        <w:t>稢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䬥��</w:t>
      </w:r>
      <w:r>
        <w:rPr/>
        <w:t>᪨�� �ண���</w:t>
      </w:r>
      <w:r>
        <w:rPr>
          <w:rtl w:val="true"/>
        </w:rPr>
        <w:t>ﬨ</w:t>
      </w:r>
      <w:r>
        <w:rPr/>
        <w:t>. ��� �� ����� ���� ���</w:t>
      </w:r>
      <w:r>
        <w:rPr/>
        <w:t>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⨫�� ������� � </w:t>
      </w:r>
      <w:r>
        <w:rPr/>
        <w:t>FOR ���᫥���, ����� �� �⭮����� � 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ࠢ����� </w:t>
      </w:r>
      <w:r>
        <w:rPr/>
        <w:t>横���</w:t>
      </w:r>
      <w:r>
        <w:rPr/>
        <w:t>, ���� �������� �� � �</w:t>
      </w:r>
      <w:r>
        <w:rPr/>
        <w:t>ࠢ�</w:t>
      </w:r>
      <w:r>
        <w:rPr/>
        <w:t>塞� 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���</w:t>
      </w:r>
      <w:r>
        <w:rPr/>
        <w:t xml:space="preserve">襣� �� </w:t>
      </w:r>
      <w:r>
        <w:rPr/>
        <w:t>ࠧ���� �ਬ�� �ਢ�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ਠ�� �</w:t>
      </w:r>
      <w:r>
        <w:rPr/>
        <w:t xml:space="preserve">㭪樨 </w:t>
      </w:r>
      <w:r>
        <w:rPr/>
        <w:t>ATOI, �</w:t>
      </w:r>
      <w:r>
        <w:rPr/>
        <w:t>८�ࠧ��</w:t>
      </w:r>
      <w:r>
        <w:rPr/>
        <w:t>饩 ��</w:t>
      </w:r>
      <w:r>
        <w:rPr/>
        <w:t>ப� � �� 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. ��� ��</w:t>
      </w:r>
      <w:r>
        <w:rPr/>
        <w:t>ਠ�� ���� ����� ��</w:t>
      </w:r>
      <w:r>
        <w:rPr/>
        <w:t>騬</w:t>
      </w:r>
      <w:r>
        <w:rPr/>
        <w:t>; �� �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⢨� � ��</w:t>
      </w:r>
      <w:r>
        <w:rPr/>
        <w:t xml:space="preserve">砫� </w:t>
      </w:r>
      <w:r>
        <w:rPr/>
        <w:t xml:space="preserve">ᨬ����� ������ �஬���⪮� � �����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-. (� ����� 4 �</w:t>
      </w:r>
      <w:r>
        <w:rPr/>
        <w:t>ਢ����� �</w:t>
      </w:r>
      <w:r>
        <w:rPr/>
        <w:t xml:space="preserve">㭪�� </w:t>
      </w:r>
      <w:r>
        <w:rPr/>
        <w:t>ATOF, ����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ᠬ�� �८�ࠧ������ ��� �ᥫ � ������</w:t>
      </w:r>
      <w:r>
        <w:rPr/>
        <w:t>饩 �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奬� �</w:t>
      </w:r>
      <w:r>
        <w:rPr/>
        <w:t>ணࠬ�� ��ࠦ��� ��� ����</w:t>
      </w:r>
      <w:r>
        <w:rPr/>
        <w:t>㯠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</w:t>
      </w:r>
      <w:r>
        <w:rPr/>
        <w:t>ய����� ���⮩ �஬���⮪</w:t>
      </w:r>
      <w:r>
        <w:rPr/>
        <w:t>, �᫨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����� ����, �᫨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������� </w:t>
      </w:r>
      <w:r>
        <w:rPr/>
        <w:t>楫�� ���� � �</w:t>
      </w:r>
      <w:r>
        <w:rPr/>
        <w:t>८�ࠧ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 xml:space="preserve">蠣 �믮���� </w:t>
      </w:r>
      <w:r>
        <w:rPr/>
        <w:t>᢮� ���� ࠡ��� � ��</w:t>
      </w:r>
      <w:r>
        <w:rPr/>
        <w:t>⠢��� �� �</w:t>
      </w:r>
    </w:p>
    <w:p>
      <w:pPr>
        <w:pStyle w:val="PreformattedText"/>
        <w:bidi w:val="0"/>
        <w:jc w:val="left"/>
        <w:rPr/>
      </w:pPr>
      <w:r>
        <w:rPr/>
        <w:t xml:space="preserve"> �����⮢������ ���</w:t>
      </w:r>
      <w:r>
        <w:rPr>
          <w:rtl w:val="true"/>
        </w:rPr>
        <w:t>ﭨ</w:t>
      </w:r>
      <w:r>
        <w:rPr/>
        <w:t>� ��� ᫥���</w:t>
      </w:r>
      <w:r>
        <w:rPr/>
        <w:t>饩 ���</w:t>
      </w:r>
      <w:r>
        <w:rPr/>
        <w:t>.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稢����� �� ��</w:t>
      </w:r>
      <w:r>
        <w:rPr>
          <w:rtl w:val="true"/>
        </w:rPr>
        <w:t>ࢮ</w:t>
      </w:r>
      <w:r>
        <w:rPr/>
        <w:t>� ᨬ����</w:t>
      </w:r>
      <w:r>
        <w:rPr/>
        <w:t>, �����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OI(S)   /* CONVERT S TO INTEGER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I, N, SIG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(I=0;S[I]==' ' \!\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[I]=='\N' \!\! S[I]=='\T';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/* SKIP WHITE SPAC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(S[I] == '+' \!\! S[I] == '-')  /* SIG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= (S[I++]=='+') ? 1 : -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( N = 0; S[I] &gt;= '0' &amp;&amp; S[I] &lt;= '9'; 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10 * N + S[I] - '0'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(SIGN * 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२����</w:t>
      </w:r>
      <w:r>
        <w:rPr/>
        <w:t xml:space="preserve">⢠ </w:t>
      </w:r>
      <w:r>
        <w:rPr/>
        <w:t>業�</w:t>
      </w:r>
      <w:r>
        <w:rPr/>
        <w:t>ࠫ���</w:t>
      </w:r>
      <w:r>
        <w:rPr/>
        <w:t>樨 �</w:t>
      </w:r>
      <w:r>
        <w:rPr/>
        <w:t xml:space="preserve">ࠢ����� </w:t>
      </w:r>
      <w:r>
        <w:rPr/>
        <w:t>横�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 �</w:t>
      </w:r>
      <w:r>
        <w:rPr/>
        <w:t>祢���묨</w:t>
      </w:r>
      <w:r>
        <w:rPr/>
        <w:t>, ����� ������� ��᪮�</w:t>
      </w:r>
      <w:r>
        <w:rPr/>
        <w:t>쪮 ��������� 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������ �</w:t>
      </w:r>
      <w:r>
        <w:rPr/>
        <w:t>㭪�� ������ ���</w:t>
      </w:r>
      <w:r>
        <w:rPr/>
        <w:t xml:space="preserve">ᨢ </w:t>
      </w:r>
      <w:r>
        <w:rPr/>
        <w:t>楫�� �</w:t>
      </w:r>
      <w:r>
        <w:rPr/>
        <w:t>ᥫ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襫��</w:t>
      </w:r>
      <w:r>
        <w:rPr/>
        <w:t>. �</w:t>
      </w:r>
      <w:r>
        <w:rPr/>
        <w:t xml:space="preserve">᭮���� ���� ���஢�� �� </w:t>
      </w:r>
      <w:r>
        <w:rPr/>
        <w:t>襫�� �����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⮬</w:t>
      </w:r>
      <w:r>
        <w:rPr/>
        <w:t xml:space="preserve">, �� </w:t>
      </w:r>
      <w:r>
        <w:rPr/>
        <w:t>᭠</w:t>
      </w:r>
      <w:r>
        <w:rPr/>
        <w:t>砫� �</w:t>
      </w:r>
      <w:r>
        <w:rPr/>
        <w:t xml:space="preserve">ࠢ�������� </w:t>
      </w:r>
      <w:r>
        <w:rPr/>
        <w:t>㤠����� ������</w:t>
      </w:r>
      <w:r>
        <w:rPr/>
        <w:t xml:space="preserve">, � �� </w:t>
      </w:r>
      <w:r>
        <w:rPr/>
        <w:t>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 � ���</w:t>
      </w:r>
      <w:r>
        <w:rPr/>
        <w:t>筮� ��⮤� ���</w:t>
      </w:r>
      <w:r>
        <w:rPr/>
        <w:t>஢��</w:t>
      </w:r>
      <w:r>
        <w:rPr/>
        <w:t>. �� �</w:t>
      </w:r>
      <w:r>
        <w:rPr/>
        <w:t>ਢ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࠭���� ����</w:t>
      </w:r>
      <w:r>
        <w:rPr/>
        <w:t xml:space="preserve">让 ��� ��㯮�冷祭���� � </w:t>
      </w:r>
      <w:r>
        <w:rPr/>
        <w:t>᮪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᫥������ </w:t>
      </w:r>
      <w:r>
        <w:rPr/>
        <w:t>ࠡ���</w:t>
      </w:r>
      <w:r>
        <w:rPr/>
        <w:t>. ���</w:t>
      </w:r>
      <w:r>
        <w:rPr>
          <w:rtl w:val="true"/>
        </w:rPr>
        <w:t>ࢠ</w:t>
      </w:r>
      <w:r>
        <w:rPr/>
        <w:t>� ����� ����</w:t>
      </w:r>
      <w:r>
        <w:rPr/>
        <w:t>⠬� ���⥯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᮪�</w:t>
      </w:r>
      <w:r>
        <w:rPr/>
        <w:t>頥��� �� �������</w:t>
      </w:r>
      <w:r>
        <w:rPr/>
        <w:t>, ����� ���</w:t>
      </w:r>
      <w:r>
        <w:rPr/>
        <w:t xml:space="preserve">஢�� </w:t>
      </w:r>
      <w:r>
        <w:rPr/>
        <w:t>䠪��</w:t>
      </w:r>
      <w:r>
        <w:rPr/>
        <w:t>᪨ �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頥��� � ��⮤ ����</w:t>
      </w:r>
      <w:r>
        <w:rPr/>
        <w:t>⠭���� �</w:t>
      </w:r>
      <w:r>
        <w:rPr/>
        <w:t>ᥤ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(V, N)   /* SORT V[0]...V[N-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INCREASING ORDER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V[]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GAP, I, J, TE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GAP = N/2; GAP &gt; 0; GAP /=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I = GAP; I &lt; N; I+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J=I-GAP; J&gt;=0 &amp;&amp; V[J]&gt;V[J+GAP]; J-=GAP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= V[J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[J] = V[J+GAP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[J+GAP] = TE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 �� ��������� </w:t>
      </w:r>
      <w:r>
        <w:rPr/>
        <w:t>横��</w:t>
      </w:r>
      <w:r>
        <w:rPr/>
        <w:t>. ���� ���</w:t>
      </w:r>
      <w:r>
        <w:rPr/>
        <w:t>譨� 横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>
          <w:rtl w:val="true"/>
        </w:rPr>
        <w:t>ࢠ</w:t>
      </w:r>
      <w:r>
        <w:rPr/>
        <w:t>��� ����� �ࠢ������</w:t>
      </w:r>
      <w:r>
        <w:rPr/>
        <w:t>묨 ����</w:t>
      </w:r>
      <w:r>
        <w:rPr/>
        <w:t xml:space="preserve">⠬�, </w:t>
      </w:r>
      <w:r>
        <w:rPr/>
        <w:t>㬥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N/2 ����� �� ������ ��</w:t>
      </w:r>
      <w:r>
        <w:rPr/>
        <w:t>室�</w:t>
      </w:r>
      <w:r>
        <w:rPr/>
        <w:t xml:space="preserve">, ���� �� �� �⠭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</w:t>
      </w:r>
      <w:r>
        <w:rPr/>
        <w:t xml:space="preserve">।��� </w:t>
      </w:r>
      <w:r>
        <w:rPr/>
        <w:t>横� �</w:t>
      </w:r>
      <w:r>
        <w:rPr/>
        <w:t>ࠢ������ ������ ���� ����⮢</w:t>
      </w:r>
      <w:r>
        <w:rPr/>
        <w:t xml:space="preserve">,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 ����</w:t>
      </w:r>
      <w:r>
        <w:rPr/>
        <w:t>稭� ���</w:t>
      </w:r>
      <w:r>
        <w:rPr>
          <w:rtl w:val="true"/>
        </w:rPr>
        <w:t>ࢠ</w:t>
      </w:r>
      <w:r>
        <w:rPr/>
        <w:t>��</w:t>
      </w:r>
      <w:r>
        <w:rPr/>
        <w:t xml:space="preserve">; </w:t>
      </w:r>
      <w:r>
        <w:rPr/>
        <w:t xml:space="preserve">ᠬ� ����७��� </w:t>
      </w:r>
      <w:r>
        <w:rPr/>
        <w:t>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⠢��� ���� ��</w:t>
      </w:r>
      <w:r>
        <w:rPr/>
        <w:t>㯮�冷祭��� ����</w:t>
      </w:r>
      <w:r>
        <w:rPr/>
        <w:t>. ��� ��� ���</w:t>
      </w:r>
      <w:r>
        <w:rPr>
          <w:rtl w:val="true"/>
        </w:rPr>
        <w:t>ࢠ</w:t>
      </w:r>
      <w:r>
        <w:rPr/>
        <w:t>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殢 </w:t>
      </w:r>
      <w:r>
        <w:rPr/>
        <w:t>᢮����� � ������</w:t>
      </w:r>
      <w:r>
        <w:rPr/>
        <w:t xml:space="preserve">, �� ������ � </w:t>
      </w:r>
      <w:r>
        <w:rPr/>
        <w:t xml:space="preserve">१���� </w:t>
      </w:r>
      <w:r>
        <w:rPr/>
        <w:t>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稢����� �</w:t>
      </w:r>
      <w:r>
        <w:rPr/>
        <w:t>ࠢ��</w:t>
      </w:r>
      <w:r>
        <w:rPr/>
        <w:t>쭮</w:t>
      </w:r>
      <w:r>
        <w:rPr/>
        <w:t xml:space="preserve">. �⬥⨬, �� � </w:t>
      </w:r>
      <w:r>
        <w:rPr/>
        <w:t>ᨫ� ��</w:t>
      </w:r>
      <w:r>
        <w:rPr/>
        <w:t>魮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樨 </w:t>
      </w:r>
      <w:r>
        <w:rPr/>
        <w:t>FOR ���</w:t>
      </w:r>
      <w:r>
        <w:rPr/>
        <w:t xml:space="preserve">譨� 横� 㪫��뢠���� � �� �� </w:t>
      </w:r>
      <w:r>
        <w:rPr/>
        <w:t>ᠬ�� �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⠫��, ��� �� � �� ���� ��</w:t>
      </w:r>
      <w:r>
        <w:rPr/>
        <w:t>䬥��᪮� �</w:t>
      </w:r>
      <w:r>
        <w:rPr/>
        <w:t>ண��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���� ����</w:t>
      </w:r>
      <w:r>
        <w:rPr/>
        <w:t xml:space="preserve">樥� �몠 </w:t>
      </w:r>
      <w:r>
        <w:rPr/>
        <w:t>"C" ���� ������ ",", ��-</w:t>
      </w:r>
    </w:p>
    <w:p>
      <w:pPr>
        <w:pStyle w:val="PreformattedText"/>
        <w:bidi w:val="0"/>
        <w:jc w:val="left"/>
        <w:rPr/>
      </w:pPr>
      <w:r>
        <w:rPr/>
        <w:t xml:space="preserve"> ��� �� �</w:t>
      </w:r>
      <w:r>
        <w:rPr/>
        <w:t xml:space="preserve">ᥣ� �ᯮ������ � ������ </w:t>
      </w:r>
      <w:r>
        <w:rPr/>
        <w:t>FOR. 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, </w:t>
      </w:r>
      <w:r>
        <w:rPr/>
        <w:t>ࠧ������� ����⮩</w:t>
      </w:r>
      <w:r>
        <w:rPr/>
        <w:t>, ��������� ᫥�� ���</w:t>
      </w:r>
      <w:r>
        <w:rPr/>
        <w:t>ࠢ�</w:t>
      </w:r>
      <w:r>
        <w:rPr/>
        <w:t>, ��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⨯�� � ���</w:t>
      </w:r>
      <w:r>
        <w:rPr/>
        <w:t xml:space="preserve">祭��� </w:t>
      </w:r>
      <w:r>
        <w:rPr/>
        <w:t>१���� ����� ⨯ � ���</w:t>
      </w:r>
      <w:r>
        <w:rPr/>
        <w:t>祭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࠭��</w:t>
      </w:r>
      <w:r>
        <w:rPr/>
        <w:t>. ����� ��</w:t>
      </w:r>
      <w:r>
        <w:rPr/>
        <w:t>ࠧ��</w:t>
      </w:r>
      <w:r>
        <w:rPr/>
        <w:t xml:space="preserve">, � </w:t>
      </w:r>
      <w:r>
        <w:rPr/>
        <w:t xml:space="preserve">ࠧ���� ��� ������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 ��᪮�</w:t>
      </w:r>
      <w:r>
        <w:rPr/>
        <w:t>쪮 ��</w:t>
      </w:r>
      <w:r>
        <w:rPr/>
        <w:t>ࠦ����</w:t>
      </w:r>
      <w:r>
        <w:rPr/>
        <w:t>, ���</w:t>
      </w:r>
      <w:r>
        <w:rPr/>
        <w:t>ਬ��</w:t>
      </w:r>
      <w:r>
        <w:rPr/>
        <w:t>, ��� ��</w:t>
      </w:r>
      <w:r>
        <w:rPr/>
        <w:t>ࠫ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��� ���� �����</w:t>
      </w:r>
      <w:r>
        <w:rPr/>
        <w:t>ᮢ</w:t>
      </w:r>
      <w:r>
        <w:rPr/>
        <w:t>. �� ������������ �</w:t>
      </w:r>
      <w:r>
        <w:rPr/>
        <w:t>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E(S), ����� �</w:t>
      </w:r>
      <w:r>
        <w:rPr/>
        <w:t xml:space="preserve">ᯮ������ ��ப� </w:t>
      </w:r>
      <w:r>
        <w:rPr/>
        <w:t>S � ���⭮�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⮬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(S)    /* REVERSE STRING S IN PLAC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C, I, J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(I = 0, J = STRLEN(S) - 1; I &lt; J; I++, J--) 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S[I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[I] = S[J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[J] =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, ����� </w:t>
      </w:r>
      <w:r>
        <w:rPr/>
        <w:t>ࠧ������ ��</w:t>
      </w:r>
      <w:r>
        <w:rPr/>
        <w:t>㬥��� �㭪権</w:t>
      </w:r>
      <w:r>
        <w:rPr/>
        <w:t>, ��</w:t>
      </w:r>
      <w:r>
        <w:rPr/>
        <w:t>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� � �</w:t>
      </w:r>
      <w:r>
        <w:rPr/>
        <w:t>.�., �� ����� �⭮</w:t>
      </w:r>
      <w:r>
        <w:rPr/>
        <w:t>襭�� � ����樨 �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>稢��� ���᫥��� ᫥�� �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3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⠢�� �</w:t>
      </w:r>
      <w:r>
        <w:rPr/>
        <w:t>ணࠬ�� ��� �</w:t>
      </w:r>
      <w:r>
        <w:rPr/>
        <w:t xml:space="preserve">㭪樨 </w:t>
      </w:r>
      <w:r>
        <w:rPr/>
        <w:t>EXPAND(S1,S2),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᮪�</w:t>
      </w:r>
      <w:r>
        <w:rPr/>
        <w:t>饭�� ������祭�� ���� �</w:t>
      </w:r>
      <w:r>
        <w:rPr/>
        <w:t>-Z �� ��</w:t>
      </w:r>
      <w:r>
        <w:rPr/>
        <w:t xml:space="preserve">ப� </w:t>
      </w:r>
      <w:r>
        <w:rPr/>
        <w:t>S1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� </w:t>
      </w:r>
      <w:r>
        <w:rPr/>
        <w:t>ᯨ᮪ ���</w:t>
      </w:r>
      <w:r>
        <w:rPr/>
        <w:t>...XYZ � S2. ����</w:t>
      </w:r>
      <w:r>
        <w:rPr/>
        <w:t>᪠���� 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饭�� ��� ������ � �</w:t>
      </w:r>
      <w:r>
        <w:rPr/>
        <w:t>ய���� �</w:t>
      </w:r>
      <w:r>
        <w:rPr/>
        <w:t>㪢 � ���</w:t>
      </w:r>
      <w:r>
        <w:rPr/>
        <w:t>. ���� ��⮢�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 � ���</w:t>
      </w:r>
      <w:r>
        <w:rPr>
          <w:rtl w:val="true"/>
        </w:rPr>
        <w:t>ﬨ</w:t>
      </w:r>
      <w:r>
        <w:rPr/>
        <w:t xml:space="preserve"> ⨯� �</w:t>
      </w:r>
      <w:r>
        <w:rPr/>
        <w:t>-�-�, �-Z0-9 � -�-Z. (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ᮣ��</w:t>
      </w:r>
      <w:r>
        <w:rPr/>
        <w:t>襭�� ��⮨� � ⮬</w:t>
      </w:r>
      <w:r>
        <w:rPr/>
        <w:t xml:space="preserve">, �� </w:t>
      </w:r>
      <w:r>
        <w:rPr/>
        <w:t xml:space="preserve">ᨬ��� </w:t>
      </w:r>
      <w:r>
        <w:rPr/>
        <w:t>-, ���</w:t>
      </w:r>
      <w:r>
        <w:rPr/>
        <w:t>騩 � ��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��</w:t>
      </w:r>
      <w:r>
        <w:rPr/>
        <w:t>ਭ������� �</w:t>
      </w:r>
      <w:r>
        <w:rPr/>
        <w:t>㪢��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 ���� DO -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㦥 �⬥砫��� � ����� </w:t>
      </w:r>
      <w:r>
        <w:rPr/>
        <w:t xml:space="preserve">1, </w:t>
      </w:r>
      <w:r>
        <w:rPr/>
        <w:t xml:space="preserve">横�� </w:t>
      </w:r>
      <w:r>
        <w:rPr/>
        <w:t>WHILE � FOR ��������</w:t>
      </w:r>
    </w:p>
    <w:p>
      <w:pPr>
        <w:pStyle w:val="PreformattedText"/>
        <w:bidi w:val="0"/>
        <w:jc w:val="left"/>
        <w:rPr/>
      </w:pPr>
      <w:r>
        <w:rPr/>
        <w:t xml:space="preserve"> ⥬ ����� </w:t>
      </w:r>
      <w:r>
        <w:rPr/>
        <w:t>᢮��</w:t>
      </w:r>
      <w:r>
        <w:rPr/>
        <w:t>⢮�, �� � ��� �</w:t>
      </w:r>
      <w:r>
        <w:rPr/>
        <w:t>஢�ઠ ����</w:t>
      </w:r>
      <w:r>
        <w:rPr/>
        <w:t>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⢫���� � ��</w:t>
      </w:r>
      <w:r>
        <w:rPr/>
        <w:t>砫�</w:t>
      </w:r>
      <w:r>
        <w:rPr/>
        <w:t xml:space="preserve">, � �� � ���� </w:t>
      </w:r>
      <w:r>
        <w:rPr/>
        <w:t>横��</w:t>
      </w:r>
      <w:r>
        <w:rPr/>
        <w:t xml:space="preserve">. ��⨩ ������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몠 </w:t>
      </w:r>
      <w:r>
        <w:rPr/>
        <w:t>"C", DO-WHILE, �</w:t>
      </w:r>
      <w:r>
        <w:rPr/>
        <w:t>஢���� �᫮��� ����</w:t>
      </w:r>
      <w:r>
        <w:rPr/>
        <w:t>砭�� 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᫥ ������� ��</w:t>
      </w:r>
      <w:r>
        <w:rPr/>
        <w:t>室� �</w:t>
      </w:r>
      <w:r>
        <w:rPr/>
        <w:t xml:space="preserve">१ ⥫� </w:t>
      </w:r>
      <w:r>
        <w:rPr/>
        <w:t>横��</w:t>
      </w:r>
      <w:r>
        <w:rPr/>
        <w:t xml:space="preserve">; ⥫� </w:t>
      </w:r>
      <w:r>
        <w:rPr/>
        <w:t>横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���� �� �</w:t>
      </w:r>
      <w:r>
        <w:rPr/>
        <w:t>ࠩ��� ��� ���� ࠧ</w:t>
      </w:r>
      <w:r>
        <w:rPr/>
        <w:t>. ���⠪�� �⮣� ����-</w:t>
      </w:r>
    </w:p>
    <w:p>
      <w:pPr>
        <w:pStyle w:val="PreformattedText"/>
        <w:bidi w:val="0"/>
        <w:jc w:val="left"/>
        <w:rPr/>
      </w:pPr>
      <w:r>
        <w:rPr/>
        <w:t xml:space="preserve"> 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砫� �믮������ ������</w:t>
      </w:r>
      <w:r>
        <w:rPr/>
        <w:t>, ��⥬ ��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᫨ ��� ��⨭��</w:t>
      </w:r>
      <w:r>
        <w:rPr/>
        <w:t>, � ������ �</w:t>
      </w:r>
      <w:r>
        <w:rPr/>
        <w:t xml:space="preserve">믮������ </w:t>
      </w:r>
      <w:r>
        <w:rPr/>
        <w:t>᭮�� � �</w:t>
      </w:r>
      <w:r>
        <w:rPr/>
        <w:t>.�. �᫨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ࠦ���� �</w:t>
      </w:r>
      <w:r>
        <w:rPr/>
        <w:t xml:space="preserve">⠭������ �����, </w:t>
      </w:r>
      <w:r>
        <w:rPr/>
        <w:t>横� �����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 ����� �</w:t>
      </w:r>
      <w:r>
        <w:rPr/>
        <w:t>뫮 �������</w:t>
      </w:r>
      <w:r>
        <w:rPr/>
        <w:t xml:space="preserve">, </w:t>
      </w:r>
      <w:r>
        <w:rPr/>
        <w:t xml:space="preserve">横� </w:t>
      </w:r>
      <w:r>
        <w:rPr/>
        <w:t>DO-WHILE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⥫</w:t>
      </w:r>
      <w:r>
        <w:rPr/>
        <w:t xml:space="preserve">쭮 </w:t>
      </w:r>
      <w:r>
        <w:rPr/>
        <w:t>०�</w:t>
      </w:r>
      <w:r>
        <w:rPr/>
        <w:t xml:space="preserve">, </w:t>
      </w:r>
      <w:r>
        <w:rPr/>
        <w:t xml:space="preserve">祬 </w:t>
      </w:r>
      <w:r>
        <w:rPr/>
        <w:t>WHILE � FOR, ��⠢��� �</w:t>
      </w:r>
      <w:r>
        <w:rPr/>
        <w:t>ਬ�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業⮢ �� ��� 横���</w:t>
      </w:r>
      <w:r>
        <w:rPr/>
        <w:t>. ��� �� �����, ������ �� 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</w:t>
      </w:r>
      <w:r>
        <w:rPr/>
        <w:t>, ���, ���</w:t>
      </w:r>
      <w:r>
        <w:rPr/>
        <w:t>ਬ��</w:t>
      </w:r>
      <w:r>
        <w:rPr/>
        <w:t>, � ᫥���</w:t>
      </w:r>
      <w:r>
        <w:rPr/>
        <w:t xml:space="preserve">饩 �㭪樨 </w:t>
      </w:r>
      <w:r>
        <w:rPr/>
        <w:t>ITOA, ���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 xml:space="preserve">८�ࠧ�� �᫮ � ᨬ������ ��ப� </w:t>
      </w:r>
      <w:r>
        <w:rPr/>
        <w:t>(���⭠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OI). �� ����� ����</w:t>
      </w:r>
      <w:r>
        <w:rPr/>
        <w:t>뢠���� ��᪮�쪮 ����� ᫮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� </w:t>
      </w:r>
      <w:r>
        <w:rPr/>
        <w:t>᭠</w:t>
      </w:r>
      <w:r>
        <w:rPr/>
        <w:t>砫�</w:t>
      </w:r>
      <w:r>
        <w:rPr/>
        <w:t>. ���� � ⮬, �� ����� ��⮤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 ��������� �� � ���</w:t>
      </w:r>
      <w:r>
        <w:rPr/>
        <w:t>ࠢ��</w:t>
      </w:r>
      <w:r>
        <w:rPr/>
        <w:t>쭮� ���浪�</w:t>
      </w:r>
      <w:r>
        <w:rPr/>
        <w:t>. 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竨 ������� ��</w:t>
      </w:r>
      <w:r>
        <w:rPr/>
        <w:t>ப� � ���⭮� ���</w:t>
      </w:r>
      <w:r>
        <w:rPr/>
        <w:t>浪�</w:t>
      </w:r>
      <w:r>
        <w:rPr/>
        <w:t>, � ��⥬ 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OA(N,S)   /*CONVERT N TO CHARACTERS IN S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I, SIG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(SIGN = N) &lt; 0)   /* RECORD SIG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-N;     /* MAKE N POSITIV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{    /* GENERATE DIGITS IN REVERSE ORD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[I++] = N % 10 + '0';/* GET NEXT DIGIT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   WHILE ((N /=10) &gt; 0); /* DELETE IT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SIGN &l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[I++] = '-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[I] = '\0'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E(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DO-WHILE ����� ����</w:t>
      </w:r>
      <w:r>
        <w:rPr/>
        <w:t>室��</w:t>
      </w:r>
      <w:r>
        <w:rPr/>
        <w:t>, ��� �� �</w:t>
      </w:r>
      <w:r>
        <w:rPr/>
        <w:t xml:space="preserve">ࠩ��� ��� </w:t>
      </w:r>
      <w:r>
        <w:rPr/>
        <w:t>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᪮���</w:t>
      </w:r>
      <w:r>
        <w:rPr/>
        <w:t>, ������ �� �� �</w:t>
      </w:r>
      <w:r>
        <w:rPr/>
        <w:t xml:space="preserve">뫮 ���祭�� </w:t>
      </w:r>
      <w:r>
        <w:rPr/>
        <w:t>N, ���</w:t>
      </w:r>
      <w:r>
        <w:rPr/>
        <w:t xml:space="preserve">ᨢ </w:t>
      </w:r>
      <w:r>
        <w:rPr/>
        <w:t>S ������ 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ঠ�� ��� �� ���� ᨬ���</w:t>
      </w:r>
      <w:r>
        <w:rPr/>
        <w:t>. �� �����</w:t>
      </w:r>
      <w:r>
        <w:rPr/>
        <w:t>稫� � 䨣��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��</w:t>
      </w:r>
      <w:r>
        <w:rPr/>
        <w:t>, ��⠢���</w:t>
      </w:r>
      <w:r>
        <w:rPr/>
        <w:t xml:space="preserve">騩 ⥫� </w:t>
      </w:r>
      <w:r>
        <w:rPr/>
        <w:t>DO-WHIL�, ��� �� 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易⥫쭮</w:t>
      </w:r>
      <w:r>
        <w:rPr/>
        <w:t>, ��� ⮣�, �⮡� �</w:t>
      </w:r>
      <w:r>
        <w:rPr/>
        <w:t>ய���� ��⥫� �� �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WHILE �� ��</w:t>
      </w:r>
      <w:r>
        <w:rPr/>
        <w:t xml:space="preserve">砫� ������ 横�� </w:t>
      </w:r>
      <w:r>
        <w:rPr/>
        <w:t>WHILE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3-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।�</w:t>
      </w:r>
      <w:r>
        <w:rPr/>
        <w:t>⠢����� �</w:t>
      </w:r>
      <w:r>
        <w:rPr/>
        <w:t>ᥫ � ����</w:t>
      </w:r>
      <w:r>
        <w:rPr/>
        <w:t>筮� �������⥫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 xml:space="preserve">ਠ�� </w:t>
      </w:r>
      <w:r>
        <w:rPr/>
        <w:t>ITOA �� �</w:t>
      </w:r>
      <w:r>
        <w:rPr/>
        <w:t>ࠢ����� � �������</w:t>
      </w:r>
      <w:r>
        <w:rPr/>
        <w:t>訬 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᫮�</w:t>
      </w:r>
      <w:r>
        <w:rPr/>
        <w:t>, �.�. �� ���</w:t>
      </w:r>
      <w:r>
        <w:rPr/>
        <w:t xml:space="preserve">祭��� </w:t>
      </w:r>
      <w:r>
        <w:rPr/>
        <w:t>N �A��� -2 � �⥯��� �-1, ��� �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� ᫮��</w:t>
      </w:r>
      <w:r>
        <w:rPr/>
        <w:t>. ����</w:t>
      </w:r>
      <w:r>
        <w:rPr/>
        <w:t>᭨� ��</w:t>
      </w:r>
      <w:r>
        <w:rPr/>
        <w:t>祬�</w:t>
      </w:r>
      <w:r>
        <w:rPr/>
        <w:t>. ������� �</w:t>
      </w:r>
      <w:r>
        <w:rPr/>
        <w:t xml:space="preserve">ணࠬ�� </w:t>
      </w:r>
      <w:r>
        <w:rPr/>
        <w:t>⠪, ��-</w:t>
      </w:r>
    </w:p>
    <w:p>
      <w:pPr>
        <w:pStyle w:val="PreformattedText"/>
        <w:bidi w:val="0"/>
        <w:jc w:val="left"/>
        <w:rPr/>
      </w:pPr>
      <w:r>
        <w:rPr/>
        <w:t xml:space="preserve"> �� ��� �</w:t>
      </w:r>
      <w:r>
        <w:rPr/>
        <w:t>ࠢ��</w:t>
      </w:r>
      <w:r>
        <w:rPr/>
        <w:t>쭮 ���</w:t>
      </w:r>
      <w:r>
        <w:rPr/>
        <w:t>⠫� �� ���</w:t>
      </w:r>
      <w:r>
        <w:rPr/>
        <w:t>祭�� �� �� ��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3-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��� �</w:t>
      </w:r>
      <w:r>
        <w:rPr/>
        <w:t xml:space="preserve">㭪�� </w:t>
      </w:r>
      <w:r>
        <w:rPr/>
        <w:t>ITOB(N,S), ����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楫�� ��� ����� </w:t>
      </w:r>
      <w:r>
        <w:rPr/>
        <w:t>N � ��� ����</w:t>
      </w:r>
      <w:r>
        <w:rPr/>
        <w:t xml:space="preserve">筮� </w:t>
      </w:r>
      <w:r>
        <w:rPr/>
        <w:t>ᨬ���</w:t>
      </w:r>
      <w:r>
        <w:rPr/>
        <w:t>쭮�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��� � </w:t>
      </w:r>
      <w:r>
        <w:rPr/>
        <w:t>S. ���</w:t>
      </w:r>
      <w:r>
        <w:rPr/>
        <w:t>ணࠬ����� �</w:t>
      </w:r>
      <w:r>
        <w:rPr/>
        <w:t xml:space="preserve">㭪�� </w:t>
      </w:r>
      <w:r>
        <w:rPr/>
        <w:t>ITOH, ����� �</w:t>
      </w:r>
      <w:r>
        <w:rPr/>
        <w:t>८�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楫�� � ��⭠����筮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ࠦ����� </w:t>
      </w:r>
      <w:r>
        <w:rPr/>
        <w:t>3-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ਠ�� </w:t>
      </w:r>
      <w:r>
        <w:rPr/>
        <w:t>I⮠, ����� ����� ��, � 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 ��⨩ ��</w:t>
      </w:r>
      <w:r>
        <w:rPr/>
        <w:t xml:space="preserve">㬥�� </w:t>
      </w:r>
      <w:r>
        <w:rPr/>
        <w:t>- �������</w:t>
      </w:r>
      <w:r>
        <w:rPr/>
        <w:t>쭠� �</w:t>
      </w:r>
      <w:r>
        <w:rPr/>
        <w:t>ਭ� ����</w:t>
      </w:r>
      <w:r>
        <w:rPr/>
        <w:t>;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᫮ ������</w:t>
      </w:r>
      <w:r>
        <w:rPr/>
        <w:t>, �᫨ �� ����</w:t>
      </w:r>
      <w:r>
        <w:rPr/>
        <w:t>室���</w:t>
      </w:r>
      <w:r>
        <w:rPr/>
        <w:t>, ����������� ᫥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஡�����</w:t>
      </w:r>
      <w:r>
        <w:rPr/>
        <w:t>, ⠪ �⮡� ��� ����� �������� �</w:t>
      </w:r>
      <w:r>
        <w:rPr/>
        <w:t>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. ������ 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뢠�� 㤮��� ����� ����������� �</w:t>
      </w:r>
      <w:r>
        <w:rPr/>
        <w:t>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</w:t>
      </w:r>
      <w:r>
        <w:rPr/>
        <w:t>横�� ����</w:t>
      </w:r>
      <w:r>
        <w:rPr/>
        <w:t xml:space="preserve">, </w:t>
      </w:r>
      <w:r>
        <w:rPr/>
        <w:t>祬 �</w:t>
      </w:r>
      <w:r>
        <w:rPr/>
        <w:t>஢�મ� �᫮��� � ��</w:t>
      </w:r>
      <w:r>
        <w:rPr/>
        <w:t>砫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 ������ BR��� �������� ��� �� �����</w:t>
      </w:r>
      <w:r>
        <w:rPr/>
        <w:t xml:space="preserve">஢ </w:t>
      </w:r>
      <w:r>
        <w:rPr/>
        <w:t>F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� DO �� ����</w:t>
      </w:r>
      <w:r>
        <w:rPr/>
        <w:t xml:space="preserve">砭�� 横�� �筮 </w:t>
      </w:r>
      <w:r>
        <w:rPr/>
        <w:t>⠪ ��, ��� � 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⥫�</w:t>
      </w:r>
      <w:r>
        <w:rPr/>
        <w:t>. ������ BR��� �</w:t>
      </w:r>
      <w:r>
        <w:rPr/>
        <w:t>ਢ���� � ������������ ��</w:t>
      </w:r>
      <w:r>
        <w:rPr/>
        <w:t>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ᠬ��� ����७���� �</w:t>
      </w:r>
      <w:r>
        <w:rPr/>
        <w:t xml:space="preserve">墠�뢠�饣� ��� 横�� </w:t>
      </w:r>
      <w:r>
        <w:rPr/>
        <w:t>(��� ��</w:t>
      </w:r>
      <w:r>
        <w:rPr/>
        <w:t>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 xml:space="preserve">ணࠬ�� </w:t>
      </w:r>
      <w:r>
        <w:rPr/>
        <w:t>㤠��� 墮�⮢� �</w:t>
      </w:r>
      <w:r>
        <w:rPr/>
        <w:t xml:space="preserve">஡��� �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 �� ���� ������ ��</w:t>
      </w:r>
      <w:r>
        <w:rPr/>
        <w:t xml:space="preserve">ப� </w:t>
      </w:r>
      <w:r>
        <w:rPr/>
        <w:t>䠩�� �����</w:t>
      </w:r>
      <w:r>
        <w:rPr/>
        <w:t>. ���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BR��� ��� ��</w:t>
      </w:r>
      <w:r>
        <w:rPr/>
        <w:t>室� �� 横��</w:t>
      </w:r>
      <w:r>
        <w:rPr/>
        <w:t>, ����� ������ �</w:t>
      </w:r>
      <w:r>
        <w:rPr/>
        <w:t>ࠩ��� �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⫨�� �� �</w:t>
      </w:r>
      <w:r>
        <w:rPr/>
        <w:t xml:space="preserve">஡��� � </w:t>
      </w:r>
      <w:r>
        <w:rPr/>
        <w:t>⠡��</w:t>
      </w:r>
      <w:r>
        <w:rPr/>
        <w:t xml:space="preserve">樨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MAXLINE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    /* REMOVE TRAILING BLANKS AND TAB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LINE[MAXLINE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(N = GETLINE(LINE,MAXLINE)) &gt; 0)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--N &gt;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LINE[N] != ' ' &amp;&amp; LINE[N] != '\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&amp; LINE[N] != '\N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[N+1] = '\0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%S\N",LIN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LINE �����</w:t>
      </w:r>
      <w:r>
        <w:rPr/>
        <w:t>頥� ����� ��</w:t>
      </w:r>
      <w:r>
        <w:rPr/>
        <w:t>ப�</w:t>
      </w:r>
      <w:r>
        <w:rPr/>
        <w:t>. ����</w:t>
      </w:r>
      <w:r>
        <w:rPr/>
        <w:t xml:space="preserve">७���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稭����� � ��᫥����� </w:t>
      </w:r>
      <w:r>
        <w:rPr/>
        <w:t xml:space="preserve">ᨬ���� </w:t>
      </w:r>
      <w:r>
        <w:rPr/>
        <w:t>LINE (��������, �� --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㬥��蠥� </w:t>
      </w:r>
      <w:r>
        <w:rPr/>
        <w:t>N �� �</w:t>
      </w:r>
      <w:r>
        <w:rPr/>
        <w:t>ᯮ�</w:t>
      </w:r>
      <w:r>
        <w:rPr/>
        <w:t>짮����� ��� ���祭��</w:t>
      </w:r>
      <w:r>
        <w:rPr/>
        <w:t>) � 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�⭮� ���</w:t>
      </w:r>
      <w:r>
        <w:rPr/>
        <w:t>ࠢ����� � ���᪥ ��</w:t>
      </w:r>
      <w:r>
        <w:rPr>
          <w:rtl w:val="true"/>
        </w:rPr>
        <w:t>ࢮ</w:t>
      </w:r>
      <w:r>
        <w:rPr/>
        <w:t xml:space="preserve">�� ᨬ���� </w:t>
      </w:r>
      <w:r>
        <w:rPr/>
        <w:t>, ����� �⫨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祭 �� �</w:t>
      </w:r>
      <w:r>
        <w:rPr/>
        <w:t>஡���</w:t>
      </w:r>
      <w:r>
        <w:rPr/>
        <w:t>, ⠡��</w:t>
      </w:r>
      <w:r>
        <w:rPr/>
        <w:t>樨 ��� ����� ��</w:t>
      </w:r>
      <w:r>
        <w:rPr/>
        <w:t>ப�</w:t>
      </w:r>
      <w:r>
        <w:rPr/>
        <w:t>. ���� 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����� ���� ������ ⠪�� </w:t>
      </w:r>
      <w:r>
        <w:rPr/>
        <w:t>ᨬ���</w:t>
      </w:r>
      <w:r>
        <w:rPr/>
        <w:t>, ���� N �⠭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⥫�� </w:t>
      </w:r>
      <w:r>
        <w:rPr/>
        <w:t>(�.�., ����� ��</w:t>
      </w:r>
      <w:r>
        <w:rPr/>
        <w:t>ᬮ�७� ��� ��ப�</w:t>
      </w:r>
      <w:r>
        <w:rPr/>
        <w:t>). �����</w:t>
      </w:r>
      <w:r>
        <w:rPr/>
        <w:t>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㡥������</w:t>
      </w:r>
      <w:r>
        <w:rPr/>
        <w:t>, �� ⠪�� ��������� �</w:t>
      </w:r>
      <w:r>
        <w:rPr/>
        <w:t>ࠢ��</w:t>
      </w:r>
      <w:r>
        <w:rPr/>
        <w:t>쭮 � � ⮬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ப� ��⮨� ⮫</w:t>
      </w:r>
      <w:r>
        <w:rPr/>
        <w:t xml:space="preserve">쪮 �� </w:t>
      </w:r>
      <w:r>
        <w:rPr/>
        <w:t>ᨬ����� ������ �஬���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���</w:t>
      </w:r>
      <w:r>
        <w:rPr/>
        <w:t xml:space="preserve">ୠ⨢� � </w:t>
      </w:r>
      <w:r>
        <w:rPr/>
        <w:t>BR��� ����� ����� �</w:t>
      </w:r>
      <w:r>
        <w:rPr/>
        <w:t>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ᠬ </w:t>
      </w:r>
      <w:r>
        <w:rPr/>
        <w:t>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((N = GETLINE(LINE,MAXLINE)) &gt; 0)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--N &gt;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amp; (LINE[N] == ' ' \!\! LINE[N] == '\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!\! LINE[N] == '\N'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㯠�� �</w:t>
      </w:r>
      <w:r>
        <w:rPr/>
        <w:t>।��</w:t>
      </w:r>
      <w:r>
        <w:rPr/>
        <w:t>饬� ��</w:t>
      </w:r>
      <w:r>
        <w:rPr/>
        <w:t>ਠ���</w:t>
      </w:r>
      <w:r>
        <w:rPr/>
        <w:t>, ⠪ ��� �</w:t>
      </w:r>
      <w:r>
        <w:rPr/>
        <w:t>஢�ઠ 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㤭�� ��� ���������</w:t>
      </w:r>
      <w:r>
        <w:rPr/>
        <w:t>. �</w:t>
      </w:r>
      <w:r>
        <w:rPr/>
        <w:t>஢�ப</w:t>
      </w:r>
      <w:r>
        <w:rPr/>
        <w:t>, ����� �</w:t>
      </w:r>
      <w:r>
        <w:rPr/>
        <w:t>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९��⥭�� </w:t>
      </w:r>
      <w:r>
        <w:rPr/>
        <w:t>&amp;&amp;, \!\!, ! � ��</w:t>
      </w:r>
      <w:r>
        <w:rPr/>
        <w:t>㣫�� ᪮���</w:t>
      </w:r>
      <w:r>
        <w:rPr/>
        <w:t>, �� ���������� ᫥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 ������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 xml:space="preserve">CONTINUE </w:t>
      </w:r>
      <w:r>
        <w:rPr/>
        <w:t>த�</w:t>
      </w:r>
      <w:r>
        <w:rPr/>
        <w:t>⢥��� ������� BR���,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०�</w:t>
      </w:r>
      <w:r>
        <w:rPr/>
        <w:t>; �� �</w:t>
      </w:r>
      <w:r>
        <w:rPr/>
        <w:t>ਢ���� � ��</w:t>
      </w:r>
      <w:r>
        <w:rPr/>
        <w:t>砫� ᫥���饩 ���樨 �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饣� 横�� </w:t>
      </w:r>
      <w:r>
        <w:rPr/>
        <w:t xml:space="preserve">(FOR, WHILE, DO ). � </w:t>
      </w:r>
      <w:r>
        <w:rPr/>
        <w:t xml:space="preserve">横��� </w:t>
      </w:r>
      <w:r>
        <w:rPr/>
        <w:t>WHILE � DO �� 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砥� �����</w:t>
      </w:r>
      <w:r>
        <w:rPr/>
        <w:t>।�</w:t>
      </w:r>
      <w:r>
        <w:rPr/>
        <w:t>⢥��� ���</w:t>
      </w:r>
      <w:r>
        <w:rPr/>
        <w:t>室 � �믮������ �</w:t>
      </w:r>
      <w:r>
        <w:rPr/>
        <w:t>஢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; � </w:t>
      </w:r>
      <w:r>
        <w:rPr/>
        <w:t xml:space="preserve">横�� </w:t>
      </w:r>
      <w:r>
        <w:rPr/>
        <w:t>FOR �</w:t>
      </w:r>
      <w:r>
        <w:rPr/>
        <w:t xml:space="preserve">ࠢ����� ��।����� �� </w:t>
      </w:r>
      <w:r>
        <w:rPr/>
        <w:t xml:space="preserve">蠣 </w:t>
      </w:r>
      <w:r>
        <w:rPr/>
        <w:t>२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樨</w:t>
      </w:r>
      <w:r>
        <w:rPr/>
        <w:t>. (������ CONTINUE �</w:t>
      </w:r>
      <w:r>
        <w:rPr/>
        <w:t>ਬ������ ⮫</w:t>
      </w:r>
      <w:r>
        <w:rPr/>
        <w:t>쪮 � 横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४���⥫��</w:t>
      </w:r>
      <w:r>
        <w:rPr/>
        <w:t>. ������ CONTINUE ����� 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横�� ��뢠�� �믮������ ᫥���饩 ���樨 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</w:t>
      </w:r>
      <w:r>
        <w:rPr/>
        <w:t>ਬ�� �ਢ���� �ࠣ����</w:t>
      </w:r>
      <w:r>
        <w:rPr/>
        <w:t>, �����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⮫</w:t>
      </w:r>
      <w:r>
        <w:rPr/>
        <w:t>쪮 ������⥫�� ������ ���</w:t>
      </w:r>
      <w:r>
        <w:rPr/>
        <w:t>ᨢ� �</w:t>
      </w:r>
      <w:r>
        <w:rPr/>
        <w:t>; ����⥫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</w:t>
      </w:r>
      <w:r>
        <w:rPr/>
        <w:t>ய�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(I = 0; I &lt; N; I++)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A[I] &lt; 0) /* SKIP NEGATIVE ELEMEN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/* DO POSITIVE ELEMENTS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CONTINUE ��� �</w:t>
      </w:r>
      <w:r>
        <w:rPr/>
        <w:t>ᯮ������</w:t>
      </w:r>
      <w:r>
        <w:rPr/>
        <w:t>, ����� ��᫥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横�� ����뢠���� ᫨誮� ᫮����</w:t>
      </w:r>
      <w:r>
        <w:rPr/>
        <w:t>, ⠪ �� ��</w:t>
      </w:r>
      <w:r>
        <w:rPr/>
        <w:t>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᫮���</w:t>
      </w:r>
      <w:r>
        <w:rPr/>
        <w:t>, ���⭮�� �</w:t>
      </w:r>
      <w:r>
        <w:rPr/>
        <w:t>஢��</w:t>
      </w:r>
      <w:r>
        <w:rPr/>
        <w:t>塞���</w:t>
      </w:r>
      <w:r>
        <w:rPr/>
        <w:t>, �</w:t>
      </w:r>
      <w:r>
        <w:rPr/>
        <w:t>ਢ���� � ᫨</w:t>
      </w:r>
      <w:r>
        <w:rPr/>
        <w:t>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஢�� ����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3-6.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 ����஢���� ����� �� �</w:t>
      </w:r>
      <w:r>
        <w:rPr/>
        <w:t>뢮�</w:t>
      </w:r>
      <w:r>
        <w:rPr/>
        <w:t>, � ⥬ 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�</w:t>
      </w:r>
      <w:r>
        <w:rPr/>
        <w:t>, �� �� ������ ��</w:t>
      </w:r>
      <w:r>
        <w:rPr/>
        <w:t>㯯� ��᫥����⥫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 �</w:t>
      </w:r>
      <w:r>
        <w:rPr/>
        <w:t>뢮����� ⮫쪮 ����</w:t>
      </w:r>
      <w:r>
        <w:rPr/>
        <w:t>. (�� ���⮩ ��</w:t>
      </w:r>
      <w:r>
        <w:rPr/>
        <w:t>ਠ��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Q ��⥬ UNI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. ������ GOTO � ��⪨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>"C" �</w:t>
      </w:r>
      <w:r>
        <w:rPr/>
        <w:t xml:space="preserve">।�ᬮ�७ � ������ </w:t>
      </w:r>
      <w:r>
        <w:rPr/>
        <w:t>GOTO, ����� ��᪮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筮 ���㯮�</w:t>
      </w:r>
      <w:r>
        <w:rPr/>
        <w:t>ॡ����</w:t>
      </w:r>
      <w:r>
        <w:rPr/>
        <w:t>, � ��⪨ ��� ��⢫����. � 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窨 �</w:t>
      </w:r>
      <w:r>
        <w:rPr/>
        <w:t xml:space="preserve">७�� ������ </w:t>
      </w:r>
      <w:r>
        <w:rPr/>
        <w:t>GOTO ������� �� ����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ࠪ⨪� ���� �ᥣ�� ����� ������� ��� ����</w:t>
      </w:r>
      <w:r>
        <w:rPr/>
        <w:t>. ��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 </w:t>
      </w:r>
      <w:r>
        <w:rPr/>
        <w:t>GOTO � �⮩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�</w:t>
      </w:r>
      <w:r>
        <w:rPr/>
        <w:t xml:space="preserve">, �� </w:t>
      </w:r>
      <w:r>
        <w:rPr/>
        <w:t>㪠��� ��᪮�쪮 ���権</w:t>
      </w:r>
      <w:r>
        <w:rPr/>
        <w:t>,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O ����� ���� </w:t>
      </w:r>
      <w:r>
        <w:rPr/>
        <w:t>᢮� ����</w:t>
      </w:r>
      <w:r>
        <w:rPr/>
        <w:t>. �������� �</w:t>
      </w:r>
      <w:r>
        <w:rPr/>
        <w:t>ࠪ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ᯮ�</w:t>
      </w:r>
      <w:r>
        <w:rPr/>
        <w:t>짮����� ⮣��</w:t>
      </w:r>
      <w:r>
        <w:rPr/>
        <w:t>, ����� �</w:t>
      </w:r>
      <w:r>
        <w:rPr/>
        <w:t>㦭� ��</w:t>
      </w:r>
      <w:r>
        <w:rPr>
          <w:rtl w:val="true"/>
        </w:rPr>
        <w:t>ࢠ</w:t>
      </w:r>
      <w:r>
        <w:rPr/>
        <w:t>�� �</w:t>
      </w:r>
      <w:r>
        <w:rPr/>
        <w:t>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ன ��</w:t>
      </w:r>
      <w:r>
        <w:rPr/>
        <w:t>㡮�� ��������� �������</w:t>
      </w:r>
      <w:r>
        <w:rPr/>
        <w:t>, ���</w:t>
      </w:r>
      <w:r>
        <w:rPr/>
        <w:t>ਬ��</w:t>
      </w:r>
      <w:r>
        <w:rPr/>
        <w:t>, ��� 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 </w:t>
      </w:r>
      <w:r>
        <w:rPr/>
        <w:t>横���</w:t>
      </w:r>
      <w:r>
        <w:rPr/>
        <w:t>. ����� ����� �����</w:t>
      </w:r>
      <w:r>
        <w:rPr/>
        <w:t>।�</w:t>
      </w:r>
      <w:r>
        <w:rPr/>
        <w:t>⢥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BR���, ⠪ ��� �� ���</w:t>
      </w:r>
      <w:r>
        <w:rPr/>
        <w:t xml:space="preserve">뢠�� ⮫쪮 </w:t>
      </w:r>
      <w:r>
        <w:rPr/>
        <w:t>ᠬ� �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横�</w:t>
      </w:r>
      <w:r>
        <w:rPr/>
        <w:t>. ���⮬�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 ..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 ... )   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DISAS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RR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UP THE M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᫨ �</w:t>
      </w:r>
      <w:r>
        <w:rPr/>
        <w:t>ணࠬ�� ��ࠡ�⪨ �</w:t>
      </w:r>
      <w:r>
        <w:rPr/>
        <w:t>訡�� ���</w:t>
      </w:r>
      <w:r>
        <w:rPr/>
        <w:t>ਢ���</w:t>
      </w:r>
      <w:r>
        <w:rPr/>
        <w:t>쭠 � �訡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 ��᪮�</w:t>
      </w:r>
      <w:r>
        <w:rPr/>
        <w:t>쪨� �����</w:t>
      </w:r>
      <w:r>
        <w:rPr/>
        <w:t>, � ⠪�� �</w:t>
      </w:r>
      <w:r>
        <w:rPr/>
        <w:t>࣠����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㤮����</w:t>
      </w:r>
      <w:r>
        <w:rPr/>
        <w:t>. ��⪠ ����� ⠪�� �� ���, �� � 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 �� ��� �</w:t>
      </w:r>
      <w:r>
        <w:rPr/>
        <w:t>ᥣ�� ᫥��� �����</w:t>
      </w:r>
      <w:r>
        <w:rPr/>
        <w:t>稥</w:t>
      </w:r>
      <w:r>
        <w:rPr/>
        <w:t>. ��⪠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ਯ�ᠭ� � ��� ������� ⮩ �� �</w:t>
      </w:r>
      <w:r>
        <w:rPr/>
        <w:t>㭪樨</w:t>
      </w:r>
      <w:r>
        <w:rPr/>
        <w:t>, 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�</w:t>
      </w:r>
      <w:r>
        <w:rPr/>
        <w:t>㣮�� �</w:t>
      </w:r>
      <w:r>
        <w:rPr/>
        <w:t>ਬ�� ��ᬮ�ਬ ������ �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>
          <w:rtl w:val="true"/>
        </w:rPr>
        <w:t>ࢮ</w:t>
      </w:r>
      <w:r>
        <w:rPr/>
        <w:t>�� ����⥫</w:t>
      </w:r>
      <w:r>
        <w:rPr/>
        <w:t>쭮�� ����� � ��㬥</w:t>
      </w:r>
      <w:r>
        <w:rPr/>
        <w:t>୮� ���ᨢ�</w:t>
      </w:r>
      <w:r>
        <w:rPr/>
        <w:t>. (�����-</w:t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 xml:space="preserve">ᨢ� ��ᬠ�ਢ����� � ����� </w:t>
      </w:r>
      <w:r>
        <w:rPr/>
        <w:t>5). ��� 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I = 0; I &lt; N; 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J = 0; J &lt; M; J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V[I][J] &lt;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FOU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IDN'T FIN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FOUND ONE AT POSITION I, J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, �</w:t>
      </w:r>
      <w:r>
        <w:rPr/>
        <w:t xml:space="preserve">ᯮ������ ������ </w:t>
      </w:r>
      <w:r>
        <w:rPr/>
        <w:t>GOTO, �</w:t>
      </w:r>
      <w:r>
        <w:rPr/>
        <w:t>ᥣ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ᠭ� ��� ����</w:t>
      </w:r>
      <w:r>
        <w:rPr/>
        <w:t>, ���, ��������, �� ��� ����</w:t>
      </w:r>
      <w:r>
        <w:rPr/>
        <w:t>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஢�ப � �������� �������⥫��� ��६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</w:t>
      </w:r>
      <w:r>
        <w:rPr/>
        <w:t>ணࠬ�� ���᪠ � ���ᨢ� �ਬ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(I = 0; I &lt; N &amp;&amp; !FOUND; 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J = 0; J &lt; M &amp;&amp; !FOUND; J+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= V[I][J] &lt;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F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T WAS AT I-1, J-1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NOT FOU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 </w:t>
      </w:r>
      <w:r>
        <w:rPr/>
        <w:t>塞�� � �⮬ ����� �����⨪���</w:t>
      </w:r>
      <w:r>
        <w:rPr/>
        <w:t>, ��� 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</w:t>
      </w:r>
      <w:r>
        <w:rPr/>
        <w:t>, �� �᫨ � �</w:t>
      </w:r>
      <w:r>
        <w:rPr/>
        <w:t>㦭� �</w:t>
      </w:r>
      <w:r>
        <w:rPr/>
        <w:t>ᯮ�</w:t>
      </w:r>
      <w:r>
        <w:rPr/>
        <w:t xml:space="preserve">짮���� ������ </w:t>
      </w:r>
      <w:r>
        <w:rPr/>
        <w:t>GOTO,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쬠 㬥</w:t>
      </w:r>
      <w:r>
        <w:rPr/>
        <w:t>७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